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8"/>
        </w:numPr>
        <w:tabs>
          <w:tab w:val="clear" w:pos="720"/>
          <w:tab w:val="left" w:pos="284" w:leader="none"/>
        </w:tabs>
        <w:spacing w:before="240" w:after="60"/>
        <w:jc w:val="distribute"/>
        <w:rPr>
          <w:rFonts w:ascii="TH SarabunIT๙" w:hAnsi="TH SarabunIT๙" w:cs="TH SarabunIT๙"/>
          <w:i w:val="false"/>
          <w:i w:val="false"/>
          <w:iCs w:val="false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-41275</wp:posOffset>
                </wp:positionH>
                <wp:positionV relativeFrom="paragraph">
                  <wp:posOffset>76200</wp:posOffset>
                </wp:positionV>
                <wp:extent cx="2686050" cy="40005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25pt;margin-top:6pt;width:211.45pt;height:31.4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i w:val="false"/>
          <w:i w:val="false"/>
          <w:iCs w:val="false"/>
          <w:sz w:val="36"/>
          <w:sz w:val="36"/>
          <w:szCs w:val="36"/>
        </w:rPr>
        <w:t xml:space="preserve">หลักการและเหตุผล  </w:t>
      </w:r>
    </w:p>
    <w:p>
      <w:pPr>
        <w:pStyle w:val="Normal"/>
        <w:rPr>
          <w:rFonts w:ascii="TH SarabunIT๙" w:hAnsi="TH SarabunIT๙" w:cs="TH SarabunIT๙"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i/>
          <w:iCs/>
          <w:sz w:val="36"/>
          <w:szCs w:val="36"/>
        </w:rPr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อัตรากำลังของหน่วยงานรัฐ เป็นสิ่งที่สำคัญและต้องดำเนินการต่อเนื่อง เนื่องจากการกำหนดอัตรากำลังคนในองค์กรหนึ่งจะมีความสัมพันธ์กับการกำหนดอัตราเงินเดือน  ค่าจ้าง ค่าตอบแทน ประโยชน์ตอบแทนอื่น และสวัสดิการอื่น ๆ อีกมากมาย ที่มีความสัมพันธ์เกี่ยวเนื่องสอดคล้องกัน  ประกอบ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เป็นต้องจัดทำ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ประจำปีงบประมาณ 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– 256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ให้สอดรับและสัมพันธ์กับแผนอัตรากำลังฉบับเดิม</w:t>
      </w:r>
      <w:r>
        <w:rPr>
          <w:rFonts w:ascii="TH SarabunIT๙" w:hAnsi="TH SarabunIT๙" w:cs="TH SarabunIT๙"/>
          <w:sz w:val="32"/>
          <w:sz w:val="32"/>
          <w:szCs w:val="32"/>
        </w:rPr>
        <w:t>และภารกิจตามอำนาจ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>เป็นสำคัญเพื่อให้การบริหารจัดการอัตรากำลังของหน่วยงานให้มีความสมบูรณ์และต่อเน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ประกอบการบริหารจัดการอัตรากำลังของบุคลากรในสังกัดโดยหลักการดำเนินการจัดทำแผนอัตรากำลังอยู่ภายใต้เงื่อนไข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ประกาศคณะกรรมการกลางพนักงานส่วนตำบล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มาตรฐานทั่วไปเกี่ยวกับอัตราตำแหน่ง  กำหนดให้คณะกรรมการพนักงานส่วนตำบล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กำหนดตำแหน่งพนักงานส่วนตำบลว่าจะมีตำแหน่งใ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ะดับใด อยู่ในส่วนราชการใด จำนวนเท่าใดให้คำนึงถึงภาระหน้าที่ความรับผิดชอบลักษณะงานที่ต้องปฏิบัติความยากปริมาณและคุณภาพของงานตลอดจนทั้งภาระค่าใช้จ่ายขอ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ี่จะต้องจ่ายในด้านบุคคลโดยให้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อัตรากำลังข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นักงานส่วนตำบลเพื่อใช้ในการกำหนดตำแหน่งโดยความเห็นชอบของคณะกรรมการพนักงานส่วนตำบล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งหวัดอุบลราชธาน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ทั้งนี้ ให้เป็นไปตามหลักเกณฑ์และวิธีการที่คณะกรรมการ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ส่วน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กรรมการกลางพนักงานส่วนตำบล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(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ด้มีมติเห็นชอบ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การกำหนดตำแหน่งข้าราชการหรือพนักงานส่วนท้องถิ่น โดยกำหนดแนวทางให้องค์การบริหารส่วนตำบล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ดทำแผนอัตรากำลังขององค์การบริหารส่วนตำบลเพื่อเป็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รอบในการกำหนดตำแหน่งและการใช้ตำแหน่งพนักงานส่วนตำบล โดยเสนอให้คณะกรรมการ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นักงานส่วนตำบล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ุบลราชธานี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ิจารณาให้ความเห็นชอบโดยกำหนดให้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ไห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งตั้งคณะกรรมการจัดทำแผนอัตรากำลัง วิเคราะห์อำนาจหน้าที่และภารกิจขององค์การบริหารส่วนตำบล วิเคราะห์ความต้องการกำลังคน วิเคราะห์การวางแผนการใช้กำลังคน จัดทำกรอบอัตรากำลัง และกำหนดหลักเกณฑ์และเงื่อนไข ในการกำหนดตำแหน่งพนักงานส่วนตำบล ตาม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หลักการและเหตุผลดังกล่าว องค์การบริหารส่วนตำบลคำไหล จึงได้จัดทำ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ประจำปีงบประมาณ  </w:t>
      </w:r>
      <w:r>
        <w:rPr>
          <w:rFonts w:cs="TH SarabunIT๙" w:ascii="TH SarabunIT๙" w:hAnsi="TH SarabunIT๙"/>
          <w:sz w:val="32"/>
          <w:szCs w:val="32"/>
        </w:rPr>
        <w:t xml:space="preserve">2564 – 2566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ขึ้น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ภายใต้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แนวทางหนังสือกระทรวงมหาดไทย ที่มท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0809.2/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ว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70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เรื่องการจัดทำแผนอัตรากำลัง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ปี ประจำปีงบประมาณ พ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2564-2566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19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มิถุนายน พ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256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เป็นกรอบกำหนดอัตร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ำแหน่งของพนักงานส่วนตำบล  ลูกจ้างประจำ และพนักงานจ้าง  ให้เหมาะสมและสอดคล้องกับปริมาณงานและภารกิจขององค์การบริหารส่วนตำบล ประกอบกับเพื่อเป็นการกำหนดทิศทางเป้าหมายในการพัฒนาพนักงานส่วนตำบลในห้วงระยะเวลา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Heading2"/>
        <w:jc w:val="distribute"/>
        <w:rPr>
          <w:rFonts w:ascii="TH SarabunIT๙" w:hAnsi="TH SarabunIT๙" w:cs="TH SarabunIT๙"/>
          <w:i w:val="false"/>
          <w:i w:val="false"/>
          <w:iCs w:val="false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-57785</wp:posOffset>
                </wp:positionH>
                <wp:positionV relativeFrom="paragraph">
                  <wp:posOffset>-80645</wp:posOffset>
                </wp:positionV>
                <wp:extent cx="3158490" cy="40005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5pt;margin-top:-6.35pt;width:248.65pt;height:31.4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i w:val="false"/>
          <w:iCs w:val="false"/>
          <w:sz w:val="32"/>
        </w:rPr>
        <w:t xml:space="preserve">  </w:t>
      </w:r>
      <w:r>
        <w:rPr>
          <w:rFonts w:ascii="TH SarabunIT๙" w:hAnsi="TH SarabunIT๙" w:cs="TH SarabunIT๙"/>
          <w:i w:val="false"/>
          <w:i w:val="false"/>
          <w:iCs w:val="false"/>
          <w:sz w:val="32"/>
          <w:sz w:val="32"/>
        </w:rPr>
        <w:t>๒</w:t>
      </w:r>
      <w:r>
        <w:rPr>
          <w:rFonts w:cs="TH SarabunIT๙" w:ascii="TH SarabunIT๙" w:hAnsi="TH SarabunIT๙"/>
          <w:i w:val="false"/>
          <w:iCs w:val="false"/>
          <w:sz w:val="32"/>
        </w:rPr>
        <w:t xml:space="preserve">. </w:t>
      </w:r>
      <w:r>
        <w:rPr>
          <w:rFonts w:ascii="TH SarabunIT๙" w:hAnsi="TH SarabunIT๙" w:cs="TH SarabunIT๙"/>
          <w:i w:val="false"/>
          <w:i w:val="false"/>
          <w:iCs w:val="false"/>
          <w:sz w:val="36"/>
          <w:sz w:val="36"/>
          <w:szCs w:val="36"/>
        </w:rPr>
        <w:t>วัตถุประสงค์ และ ประโยชน์ที่จะได้รับ</w:t>
      </w:r>
      <w:r>
        <w:rPr>
          <w:rFonts w:ascii="TH SarabunIT๙" w:hAnsi="TH SarabunIT๙" w:cs="TH SarabunIT๙"/>
          <w:i w:val="false"/>
          <w:i w:val="false"/>
          <w:iCs w:val="false"/>
          <w:sz w:val="32"/>
          <w:sz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i/>
          <w:i/>
          <w:iCs/>
          <w:sz w:val="32"/>
        </w:rPr>
      </w:pPr>
      <w:r>
        <w:rPr>
          <w:rFonts w:cs="TH SarabunIT๙" w:ascii="TH SarabunIT๙" w:hAnsi="TH SarabunIT๙"/>
          <w:i/>
          <w:iCs/>
          <w:sz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 จากการจัดทำแผนอัตรากำลัง ๓ ปี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1.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มีโครงสร้างการแบ่งงานและระบบงานที่เหมาะสม ไม่ซ้ำซ้อน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</w:rPr>
        <w:t>.1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๒ 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การกำหนด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การจัดอัตรากำลัง โครงสร้างให้เหมาะสมกับอำนาจหน้าที่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ตามกฎหมายจัดตั้งองค์กรปกครองส่วน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37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4"/>
          <w:sz w:val="32"/>
          <w:szCs w:val="32"/>
        </w:rPr>
        <w:tab/>
        <w:tab/>
      </w: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pacing w:val="-4"/>
          <w:sz w:val="32"/>
          <w:szCs w:val="32"/>
        </w:rPr>
        <w:t>.1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๓ เพื่อให้คณะกรรมการพนักงานส่วนตำบลจังหวัด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ุบลราชธาน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ามารถ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ตำแหน่งและการใช้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หรือพนักงานส่วนท้องถิ่น ข้าราชการครู บุคลากรทางการศึกษา และพนักงานจ้าง</w:t>
      </w:r>
      <w:r>
        <w:rPr>
          <w:rFonts w:ascii="TH SarabunIT๙" w:hAnsi="TH SarabunIT๙" w:cs="TH SarabunIT๙"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ว่าถูกต้องเหมาะสมหรือไม่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1.</w:t>
      </w:r>
      <w:r>
        <w:rPr>
          <w:rFonts w:ascii="TH SarabunIT๙" w:hAnsi="TH SarabunIT๙" w:cs="TH SarabunIT๙"/>
          <w:sz w:val="32"/>
          <w:sz w:val="32"/>
          <w:szCs w:val="32"/>
        </w:rPr>
        <w:t>๔ เพื่อเป็นแนวทางในการดำเนินการวางแผนการใช้อัตรากำลังการพัฒนาบุคลากร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1.</w:t>
      </w:r>
      <w:r>
        <w:rPr>
          <w:rFonts w:ascii="TH SarabunIT๙" w:hAnsi="TH SarabunIT๙" w:cs="TH SarabunIT๙"/>
          <w:sz w:val="32"/>
          <w:sz w:val="32"/>
          <w:szCs w:val="32"/>
        </w:rPr>
        <w:t>๕ เพื่อให้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วางแผนอัตรากำลัง ในการบรรจุแต่งตั้งพนักงาน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้าราชการครู บุคลากรทางการศึกษา  และพนักงาน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การบริหารงาน 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กิดประโยชน์ต่อประชาชนเกิดผลสัมฤทธิ์ต่อภารกิจตามอำนาจหน้าที่ 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มีความคุ้มค่า สามารถลดขั้นตอนการปฏิบัติงาน มีการลดภารกิจและยุบเลิกหน่วยงานที่ไม่จำเป็น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ภารกิ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ามารถให้บริการสาธารณะแก้ไขปัญหาและ</w:t>
      </w:r>
      <w:r>
        <w:rPr>
          <w:rFonts w:ascii="TH SarabunIT๙" w:hAnsi="TH SarabunIT๙" w:cs="TH SarabunIT๙"/>
          <w:sz w:val="32"/>
          <w:sz w:val="32"/>
          <w:szCs w:val="32"/>
        </w:rPr>
        <w:t>ตอบสนองความต้องการของประชาชนได้เป็นอย่างดี</w:t>
      </w:r>
    </w:p>
    <w:p>
      <w:pPr>
        <w:pStyle w:val="Normal"/>
        <w:spacing w:before="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pacing w:val="-6"/>
          <w:sz w:val="32"/>
          <w:szCs w:val="32"/>
        </w:rPr>
        <w:t>.1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๖ 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ามารถควบคุมภาระค่าใช้จ่ายด้าน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>งานบุคคลให้เป็นไปตามที่กฎหมายกำหนด</w:t>
      </w:r>
    </w:p>
    <w:p>
      <w:pPr>
        <w:pStyle w:val="Heading2"/>
        <w:tabs>
          <w:tab w:val="clear" w:pos="720"/>
          <w:tab w:val="left" w:pos="1418" w:leader="none"/>
        </w:tabs>
        <w:ind w:firstLine="720"/>
        <w:jc w:val="distribute"/>
        <w:rPr/>
      </w:pPr>
      <w:r>
        <w:rPr>
          <w:rFonts w:cs="TH SarabunIT๙" w:ascii="TH SarabunIT๙" w:hAnsi="TH SarabunIT๙"/>
          <w:i w:val="false"/>
          <w:iCs w:val="false"/>
          <w:sz w:val="32"/>
        </w:rPr>
        <w:tab/>
      </w:r>
      <w:r>
        <w:rPr>
          <w:rFonts w:ascii="TH SarabunIT๙" w:hAnsi="TH SarabunIT๙" w:cs="TH SarabunIT๙"/>
          <w:i w:val="false"/>
          <w:i w:val="false"/>
          <w:iCs w:val="false"/>
          <w:sz w:val="32"/>
          <w:sz w:val="32"/>
        </w:rPr>
        <w:t>๒</w:t>
      </w:r>
      <w:r>
        <w:rPr>
          <w:rFonts w:cs="TH SarabunIT๙" w:ascii="TH SarabunIT๙" w:hAnsi="TH SarabunIT๙"/>
          <w:i w:val="false"/>
          <w:iCs w:val="false"/>
          <w:sz w:val="32"/>
        </w:rPr>
        <w:t>.</w:t>
      </w:r>
      <w:r>
        <w:rPr>
          <w:rFonts w:ascii="TH SarabunIT๙" w:hAnsi="TH SarabunIT๙" w:cs="TH SarabunIT๙"/>
          <w:i w:val="false"/>
          <w:i w:val="false"/>
          <w:iCs w:val="false"/>
          <w:sz w:val="32"/>
          <w:sz w:val="32"/>
        </w:rPr>
        <w:t>๒ ประโยชน์ จากการจัดทำแผนอัตรากำลัง ๓ ปี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.2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ผู้บริหารและพนักงานส่วนตำบล ที่มีส่วนเกี่ยวข้องมีความเข้าใจชัดเจนถึงกรอบอัตรากำลังคน ตำแหน่งและหน้าที่รับผิดชอบที่เหมาะสมตามปริมาณและคุณภาพที่ต้องก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2.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อัตรากำลังที่เหมาะสม เพื่อเป็นเครื่องมือในการบริหาร สร้างขวัญกำลังใจ และเก็บรักษาคนดีและคนเก่งไว้ในหน่วย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.2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การจัดทำแผ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ลัง ทำให้สามารถพยากรณ์สิ่งที่อาจเกิดขึ้นในอนาคต และสาม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รียมการรองรับกับเหตุการณ์ดังกล่าวไว้ล่วงหน้าได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.2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การจัดทำแผ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ลังทำให้ทราบข้อมูลพื้นฐานทั้งด้าน จุดแข็ง  จุดอ่อน  โอกาส และอุปสรรค ของทรัพยากรบุคคลที่มีอยู่ในปัจจุบัน และในอนาคต สามารถวางแผนล่วงหน้าเกี่ยวกับการใช้ทรัพยากรบุคคลให้สอดคล้องกับสภาวะแวดล้อมต่าง ๆ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418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.2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การจัดทำแผ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ลัง เป็นกิจกรรมเชื่อมโยงระหว่างการจัดการทรัพยากรบุคคล และวางแผนให้สอดคล้องกับการดำเนินงานของกรมส่งเสริมการปกครองส่วนท้องถิ่น ให้เป็นไปอย่างมีประสิทธิภาพ นำไปสู่เป้าหมายในภาพรวมได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  <w:lang w:val="en-GB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GB"/>
        </w:rPr>
      </w:r>
    </w:p>
    <w:p>
      <w:pPr>
        <w:pStyle w:val="Normal"/>
        <w:ind w:left="1440" w:hanging="1440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8575</wp:posOffset>
                </wp:positionH>
                <wp:positionV relativeFrom="paragraph">
                  <wp:posOffset>-87630</wp:posOffset>
                </wp:positionV>
                <wp:extent cx="3686175" cy="504825"/>
                <wp:effectExtent l="29210" t="29210" r="28575" b="28575"/>
                <wp:wrapNone/>
                <wp:docPr id="3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2.25pt;margin-top:-6.9pt;width:290.2pt;height:39.7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กรอบแนวคิดในการจัดทำแผนอัตรากำลัง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3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 ได้ดำเนินการโดยแต่งตั้ง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อัตรากำลัง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ประกอบ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ประธ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ัดองค์การบริหารส่วนตำบล  หัวหน้าส่วนราชการทุกส่วนราชการ เป็นกรรมการ หัวหน้าส่วนราชการที่รับผิดชอบการบริหารงานบุคคล เป็นกรรมการและเลขานุการและข้าราชการหรือพนักงานส่วนตำบลที่ได้รับมอบหมายเป็นผู้ช่วยเลขานุการ จัดทำ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ขอบเขตเนื้อหาครอบคลุมในเรื่องต่าง ๆ ดังต่อไปนี้</w:t>
      </w:r>
    </w:p>
    <w:p>
      <w:pPr>
        <w:pStyle w:val="Style18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เคราะห์ภารกิจ อำนาจหน้าที่ความรับผิดชอบของ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7 </w:t>
      </w:r>
      <w:r>
        <w:rPr>
          <w:rFonts w:ascii="TH SarabunIT๙" w:hAnsi="TH SarabunIT๙" w:cs="TH SarabunIT๙"/>
          <w:sz w:val="32"/>
          <w:sz w:val="32"/>
          <w:szCs w:val="32"/>
        </w:rPr>
        <w:t>และตามพระราชบัญญัติกำหนดแผนและขั้นตอนการกระจายอำนาจให้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4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กฎหมายอื่นให้สอดคล้อง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เศรษฐกิจและสังคมแห่งชาติ แผนพัฒนา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และกลุ่ม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ผนพัฒนาอำเภอ แผนพัฒนาตำบล นโยบายของรัฐบาล </w:t>
      </w:r>
      <w:r>
        <w:rPr>
          <w:rFonts w:ascii="TH SarabunIT๙" w:hAnsi="TH SarabunIT๙" w:cs="TH SarabunIT๙"/>
          <w:sz w:val="32"/>
          <w:sz w:val="32"/>
          <w:szCs w:val="32"/>
        </w:rPr>
        <w:t>นโยบายผู้บริหารและสภาพปัญหาในพื้นที่ขององค์การบริหารส่วนตำบลเพื่อให้องค์การบริหารส่วนตำบลคำไหลบรรลุผลตามพันธกิจที่ตั้ง  ไว้จำเป็นต้องจัดสรรอัตรากำลัง ตามหน่วยงานต่างๆ ให้เหมาะสมกับเป้าหมายการดำเนินการ โดยมุมมองนี้เป็นการพิจารณาว่า งานในปัจจุบันที่ดำเนินการอยู่นั้นครบถ้วนและตรงตามภารกิจหรือไม่  อย่างไร  หากลักษณะงานงานที่ทำอยู่ในปัจจุบันไม่ตรงกับภารกิจ อำนาจหน้าที่ความรับผิดชอบจึงต้องพิจารณาวางแผนกรอบอัตรากำลังให้เปลี่ยนไปทางทิศทางในอนาคต รวมถึงหากงานในปัจจุบันบางส่วนไม่ต้องดำเนินการแล้ว อาจทำให้การจัดสรรกำลังคนของบางส่วนราชการเปลี่ยนแปลงไป ทั้งนี้ เพื่อให้เกิดการเตรียมความพร้อมในเรื่องกำลังคนให้รองรับสถานการณ์ในอนาคต  ซึ่งมีกรอบในการดำเนินการดังนี้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อบยุทธศาสตร์ชาติระย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0 – 2579)</w:t>
        <w:tab/>
        <w:t xml:space="preserve">  </w:t>
      </w:r>
    </w:p>
    <w:p>
      <w:pPr>
        <w:pStyle w:val="Style18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บรรลุวิสัยทัศน์  “ประเทศมีความมั่นคง มั่งคั่ง ยั่งยืน  เป็นประเทศพัฒนาแล้วด้วยการพัฒนาตามปรัชญาของเศรษฐกิจพอเพียง”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ไปสู่การพัฒนาให้คนไทยมีความสุขและตอบสนองตอบต่อการบรรลุซึ่งผลประโยชน์แห่งชาติ ในการที่จะพัฒนา คุณภาพชีวิต สร้างรายได้ระดับสูง เป็นประเทศพัฒนาแล้วและสร้างความสุขของ คนไทย สังคมมีความมั่นคง เสมอภาคและ เป็นธรรมประเทศสามารถแข่งขันได้ในระบบ เศรษฐกิจ</w:t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ความมั่นคง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เสริมสร้างความมั่นคงของสถาบันหลักและการปกครองระบอบ ประชาธิปไตยอันมีพระมหากษัตริย์ทรงเป็นประมุข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รูปกลไกการบริหารประเทศและพัฒนาความมั่นคงทางการ เมือง ขจัดคอร์รัปชั่น สร้างความเชื่อมั่นในกระบวนการยุติธรรม </w:t>
      </w:r>
    </w:p>
    <w:p>
      <w:pPr>
        <w:pStyle w:val="Style18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มั่นคงภายในและความสงบเรียบร้อยภายใน ตลอดจนการ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จัดการความมั่นคงชายแดนและชายฝั่งทะเล  </w:t>
      </w:r>
    </w:p>
    <w:p>
      <w:pPr>
        <w:pStyle w:val="Style18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ระบบ กลไก มาตรการและความร่วมมือระหว่าง ประเทศทุกระดับ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รักษาดุลยภาพความสัมพันธ์กับประเทศ มหาอ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าจ เพื่อป้องกันและแก้ไขปัญหาความมั่นคงรูปแบบใหม่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เสริมสร้างศักยภาพการผนึก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ังป้องกันประเทศ การรักษาความสงบเรียบร้อยภายในประเทศ สร้างความร่วมมือกับ ประเทศเพื่อนบ้านและมิตรประเทศ </w:t>
      </w:r>
    </w:p>
    <w:p>
      <w:pPr>
        <w:pStyle w:val="Style18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ระบบการเตรียมพร้อมแห่งชาติและระบบบริหาร จัดการภัยพิบัติ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ักษาความมั่นคงของฐานทรัพยากรธรรมชาติ สิ่งแวดล้อม  </w:t>
      </w: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ับกระบวนการท างานของกลไกที่เกี่ยวข้องจากแนวดิ่งสู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แนวระนาบมากขึ้น</w:t>
      </w:r>
    </w:p>
    <w:p>
      <w:pPr>
        <w:pStyle w:val="Style18"/>
        <w:tabs>
          <w:tab w:val="clear" w:pos="720"/>
          <w:tab w:val="left" w:pos="1418" w:leader="none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ารสร้างความสามารถในการแข่งขัน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สมรรถนะทางเศรษฐกิจ ส่งเสริมการค้า การลงทุน พัฒนาสู่ชาติ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้า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ภาคการผลิตและบริการ เสริมสร้างฐานการผลิตเข้มแข</w:t>
      </w:r>
      <w:r>
        <w:rPr>
          <w:rFonts w:ascii="TH SarabunIT๙" w:hAnsi="TH SarabunIT๙" w:cs="TH SarabunIT๙"/>
          <w:sz w:val="32"/>
          <w:sz w:val="32"/>
          <w:szCs w:val="32"/>
        </w:rPr>
        <w:t>็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่งยืน และ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เกษตรกรรายย่อยสู่เกษตรยั่งยืนเป</w:t>
      </w:r>
      <w:r>
        <w:rPr>
          <w:rFonts w:ascii="TH SarabunIT๙" w:hAnsi="TH SarabunIT๙" w:cs="TH SarabunIT๙"/>
          <w:sz w:val="32"/>
          <w:sz w:val="32"/>
          <w:szCs w:val="32"/>
        </w:rPr>
        <w:t>็น</w:t>
      </w:r>
      <w:r>
        <w:rPr>
          <w:rFonts w:ascii="TH SarabunIT๙" w:hAnsi="TH SarabunIT๙" w:cs="TH SarabunIT๙"/>
          <w:sz w:val="32"/>
          <w:sz w:val="32"/>
          <w:szCs w:val="32"/>
        </w:rPr>
        <w:t>มิตรก</w:t>
      </w:r>
      <w:r>
        <w:rPr>
          <w:rFonts w:ascii="TH SarabunIT๙" w:hAnsi="TH SarabunIT๙" w:cs="TH SarabunIT๙"/>
          <w:sz w:val="32"/>
          <w:sz w:val="32"/>
          <w:szCs w:val="32"/>
        </w:rPr>
        <w:t>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แวดล้อม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ผู้ประกอบการและเศรษฐกิจชุมชน พัฒนาทักษะ ผู้ประกอบการ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กระดับผลิตภาพแรงงานและพัฒนา </w:t>
      </w:r>
      <w:r>
        <w:rPr>
          <w:rFonts w:cs="TH SarabunIT๙" w:ascii="TH SarabunIT๙" w:hAnsi="TH SarabunIT๙"/>
          <w:sz w:val="32"/>
          <w:szCs w:val="32"/>
        </w:rPr>
        <w:t xml:space="preserve">SME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ู่สากล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พื้นที่เศรษฐกิจพิเศษและเมือง  พัฒนาเขตเศรษฐกิจพิเศษ ชายแดน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พัฒนาระบบเม</w:t>
      </w:r>
      <w:r>
        <w:rPr>
          <w:rFonts w:ascii="TH SarabunIT๙" w:hAnsi="TH SarabunIT๙" w:cs="TH SarabunIT๙"/>
          <w:sz w:val="32"/>
          <w:sz w:val="32"/>
          <w:szCs w:val="32"/>
        </w:rPr>
        <w:t>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ศูนย์กลางความเจริญ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ลงทุนพัฒนาโครงสร้างพื้นฐาน ด้านการขนส่ง  ความมั่นคงและพลังงาน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บบเทคโนโลยีสารสนเทศ และการวิจัย และพัฒนา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ชื่อมโยงกับภูมิภาคและเศรษฐกิจโลก สร้างความเป็นหุ้นส่วน การพัฒนา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ับนานาประเทศ ส่งเสริมให้ไทยเป็นฐานของการประกอบ ธุรกิจ ฯลฯ</w:t>
      </w:r>
    </w:p>
    <w:p>
      <w:pPr>
        <w:pStyle w:val="Style18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พัฒนาและเสริมสร้างศักยภาพคน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ศักยภาพคนตลอดช่วงชีวิต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ยกระดับการศึกษาและการเรียนรู้ให้มีคุณภาพเท่าเทียมและทั่วถึง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ูกฝังระเบียบวินัย คุณธรรม จริยธรรม ค่านิยมที่พึงประสงค์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เสริมให้คนมีสุขภาวะที่</w:t>
      </w:r>
      <w:r>
        <w:rPr>
          <w:rFonts w:ascii="TH SarabunIT๙" w:hAnsi="TH SarabunIT๙" w:cs="TH SarabunIT๙"/>
          <w:sz w:val="32"/>
          <w:sz w:val="32"/>
          <w:szCs w:val="32"/>
        </w:rPr>
        <w:t>ด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ี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ความอยู่ดีมีสุขของครอบครัว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ทย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สร้างโอกาสความเสมอภาค และเท่าเทียมกันทางสังคม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ความมั่นคงและการลดความเหล</w:t>
      </w:r>
      <w:r>
        <w:rPr>
          <w:rFonts w:ascii="TH SarabunIT๙" w:hAnsi="TH SarabunIT๙" w:cs="TH SarabunIT๙"/>
          <w:sz w:val="32"/>
          <w:sz w:val="32"/>
          <w:szCs w:val="32"/>
        </w:rPr>
        <w:t>ื่อมล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างเศรษฐก</w:t>
      </w:r>
      <w:r>
        <w:rPr>
          <w:rFonts w:ascii="TH SarabunIT๙" w:hAnsi="TH SarabunIT๙" w:cs="TH SarabunIT๙"/>
          <w:sz w:val="32"/>
          <w:sz w:val="32"/>
          <w:szCs w:val="32"/>
        </w:rPr>
        <w:t>ิจ</w:t>
      </w:r>
      <w:r>
        <w:rPr>
          <w:rFonts w:ascii="TH SarabunIT๙" w:hAnsi="TH SarabunIT๙" w:cs="TH SarabunIT๙"/>
          <w:sz w:val="32"/>
          <w:sz w:val="32"/>
          <w:szCs w:val="32"/>
        </w:rPr>
        <w:t>และส</w:t>
      </w:r>
      <w:r>
        <w:rPr>
          <w:rFonts w:ascii="TH SarabunIT๙" w:hAnsi="TH SarabunIT๙" w:cs="TH SarabunIT๙"/>
          <w:sz w:val="32"/>
          <w:sz w:val="32"/>
          <w:szCs w:val="32"/>
        </w:rPr>
        <w:t>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ม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ระบบบริการและระบบบริหารจัดการสุขภาพ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มีสภาพแวดล้อมและนวัตกรรมที่เอื้อต่อ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รงชีวิตในสังคมส</w:t>
      </w:r>
      <w:r>
        <w:rPr>
          <w:rFonts w:ascii="TH SarabunIT๙" w:hAnsi="TH SarabunIT๙" w:cs="TH SarabunIT๙"/>
          <w:sz w:val="32"/>
          <w:sz w:val="32"/>
          <w:szCs w:val="32"/>
        </w:rPr>
        <w:t>ู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ย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ความเข้มแข็งของสถาบันทางสังคม ทุนทางวัฒนธรรมและ ความเข้มแข็ง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งชุมชน </w:t>
      </w:r>
    </w:p>
    <w:p>
      <w:pPr>
        <w:pStyle w:val="Style18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การส</w:t>
      </w:r>
      <w:r>
        <w:rPr>
          <w:rFonts w:ascii="TH SarabunIT๙" w:hAnsi="TH SarabunIT๙" w:cs="TH SarabunIT๙"/>
          <w:sz w:val="32"/>
          <w:sz w:val="32"/>
          <w:szCs w:val="32"/>
        </w:rPr>
        <w:t>ื่อ</w:t>
      </w:r>
      <w:r>
        <w:rPr>
          <w:rFonts w:ascii="TH SarabunIT๙" w:hAnsi="TH SarabunIT๙" w:cs="TH SarabunIT๙"/>
          <w:sz w:val="32"/>
          <w:sz w:val="32"/>
          <w:szCs w:val="32"/>
        </w:rPr>
        <w:t>สารมวลชนให้เป็นกลไกในการส</w:t>
      </w:r>
      <w:r>
        <w:rPr>
          <w:rFonts w:ascii="TH SarabunIT๙" w:hAnsi="TH SarabunIT๙" w:cs="TH SarabunIT๙"/>
          <w:sz w:val="32"/>
          <w:sz w:val="32"/>
          <w:szCs w:val="32"/>
        </w:rPr>
        <w:t>นับ</w:t>
      </w:r>
      <w:r>
        <w:rPr>
          <w:rFonts w:ascii="TH SarabunIT๙" w:hAnsi="TH SarabunIT๙" w:cs="TH SarabunIT๙"/>
          <w:sz w:val="32"/>
          <w:sz w:val="32"/>
          <w:szCs w:val="32"/>
        </w:rPr>
        <w:t>สน</w:t>
      </w:r>
      <w:r>
        <w:rPr>
          <w:rFonts w:ascii="TH SarabunIT๙" w:hAnsi="TH SarabunIT๙" w:cs="TH SarabunIT๙"/>
          <w:sz w:val="32"/>
          <w:sz w:val="32"/>
          <w:szCs w:val="32"/>
        </w:rPr>
        <w:t>ุน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ารสร้างการเติบโตบน คุณภาพชีวิตที่เป็นมิตรกับสิ่งแวดล้อม 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จัดระบบอนุรักษ์ ฟื้นฟูและป้องกัน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าย ทรัพยากรธรรมชาติ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วางระบบบริหารจัดการ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ประสิทธิภาพทั้ง </w:t>
      </w:r>
      <w:r>
        <w:rPr>
          <w:rFonts w:cs="TH SarabunIT๙" w:ascii="TH SarabunIT๙" w:hAnsi="TH SarabunIT๙"/>
          <w:sz w:val="32"/>
          <w:szCs w:val="32"/>
        </w:rPr>
        <w:t xml:space="preserve">25  </w:t>
      </w:r>
      <w:r>
        <w:rPr>
          <w:rFonts w:ascii="TH SarabunIT๙" w:hAnsi="TH SarabunIT๙" w:cs="TH SarabunIT๙"/>
          <w:sz w:val="32"/>
          <w:sz w:val="32"/>
          <w:szCs w:val="32"/>
        </w:rPr>
        <w:t>ลุ่ม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น้นการปรับระบบ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อุทกภัย อย่างบูร</w:t>
      </w:r>
      <w:r>
        <w:rPr>
          <w:rFonts w:ascii="TH SarabunIT๙" w:hAnsi="TH SarabunIT๙" w:cs="TH SarabunIT๙"/>
          <w:sz w:val="32"/>
          <w:sz w:val="32"/>
          <w:szCs w:val="32"/>
        </w:rPr>
        <w:t>ณ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และใช้พลังงานที่เป็นมิตรกับสิ่งแวดล้อม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เมืองอุตสาหกรรมเชิงนิเวศและเมืองที่เป็น มิตรกับสิ่งแวดล้อม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การร่วมลดปัญหาโลกร้อนและปรับตัวให้พร้อมกับการ เปลี่ยนแปลงสภาพ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ภูมิอากาศ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เครื่องมือทางเศรษฐศาสตร์และนโยบายการคลัง เพื่อสิ่งแวดล้อม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ารปรับสมดุลและพัฒนา ระบบการบริหารจัดการภาครัฐ 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ับปรุงโครงสร้าง บทบาท ภารกิจของหน่วยงาน ภาครัฐ ให้มีขนาดที่เหมาะสม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การวางระบบบริหารราชการแบบบ</w:t>
      </w:r>
      <w:r>
        <w:rPr>
          <w:rFonts w:ascii="TH SarabunIT๙" w:hAnsi="TH SarabunIT๙" w:cs="TH SarabunIT๙"/>
          <w:sz w:val="32"/>
          <w:sz w:val="32"/>
          <w:szCs w:val="32"/>
        </w:rPr>
        <w:t>ู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ณาการ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ระบบบริหารจัดการก</w:t>
      </w:r>
      <w:r>
        <w:rPr>
          <w:rFonts w:ascii="TH SarabunIT๙" w:hAnsi="TH SarabunIT๙" w:cs="TH SarabunIT๙"/>
          <w:sz w:val="32"/>
          <w:sz w:val="32"/>
          <w:szCs w:val="32"/>
        </w:rPr>
        <w:t>ำลั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คนและพัฒนา บุคลากรภาครัฐ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่อต้านการทุจริตและประพฤติมิชอบ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ับปรุงกฎหมายและระเบียบต่าง ๆ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ทันสมัย เป็นธรรมและเป็นสากล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ระบบการให้บริการประชาชนของหน่วยงานภาครัฐ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การบริหารจัดการรายได้และรายจ่ายของภาครัฐ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Style18"/>
        <w:ind w:left="720" w:firstLine="720"/>
        <w:rPr>
          <w:rFonts w:ascii="TH SarabunIT๙" w:hAnsi="TH SarabunIT๙" w:cs="TH SarabunIT๙"/>
          <w:b/>
          <w:b/>
          <w:bCs/>
          <w:color w:val="000000"/>
          <w:sz w:val="16"/>
          <w:szCs w:val="16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 xml:space="preserve">แผนพัฒนาเศรษฐกิจและสังคมแห่งชาติ  ฉบับ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12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หลักการพัฒนาประเทศที่ส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ำ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ัญในระยะแผนพัฒนาฯ ฉบับที่ ๑๒ ยึดหลัก “ปรัชญาขอ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เศรษฐกิจพอเพียง” “การพัฒนาที่ยั่งยืน” และ “คนเป็นศูนย์กลางการพัฒนา”</w:t>
      </w:r>
    </w:p>
    <w:p>
      <w:pPr>
        <w:pStyle w:val="Normal"/>
        <w:spacing w:lineRule="auto" w:line="240" w:before="0" w:after="0"/>
        <w:ind w:left="567" w:firstLine="720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Style w:val="StrongEmphasis"/>
          <w:rFonts w:cs="TH SarabunIT๙" w:ascii="TH SarabunIT๙" w:hAnsi="TH SarabunIT๙"/>
          <w:sz w:val="32"/>
          <w:szCs w:val="32"/>
          <w:shd w:fill="FFFFFF" w:val="clear"/>
        </w:rPr>
        <w:t> 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กรอบวิสัยทัศน์และเป้าหมาย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  <w:shd w:fill="FFFFFF" w:val="clear"/>
        </w:rPr>
        <w:t>   </w:t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กรอบวิสัยทัศน์แผนพัฒนาฯ ฉบับที่ 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ากสถานะของประเทศและบริบท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color w:val="000000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เปลี่ยนแปลงต่าง ๆ ที่ประเทศกำลังประสบอยู่ทำให้การกำหนดวิสัยทัศน์แผนพัฒนาฯ ฉบับที่ 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ยังคงมีความต่อเนื่องจาวิสัยทัศน์แผนพัฒนาฯ ฉบับที่ 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และกรอบหลักการของการวางแผนที่น้อมนำและประยุกต์ใช้หลักปรัชญาขอ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ง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เศรษฐกิจพอเพียง ยึดคนเป็นศูนย์กลางของการพัฒนาอย่างมีส่วนร่วมการพัฒนาที่ยึดหลักสมดุล ยั่งยืนโดยวิสัยทัศน์ของการพัฒนาในแผนพัฒนาฯ ฉบับที่ 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ต้องให้ความสำคัญกับการกำหนดทิศทางการพัฒนาที่มุ่งสู่การเปลี่ยนผ่านประเทศไทยจากประเทศที่มีรายได้ปานกลางไปสู่ประเทศที่มีรายได้สูงมีความมั่นคงและยั่งยืนสังคมอยู่ร่วมกันอย่างมีความสุขและนำไปสู่การบรรลุวิสัยทัศน์ระยะยาว “มั่นคง มั่งคั่ง ยั่งยืน” ของประเทศ 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การกำหนดตำแหน่งทางยุทธศาสตร์ของประเทศ 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(Country Strategic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Positioning)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เป็นการกำหนดตำแหน่งทางยุทธศาสตร์ของประเทศที่สอดคล้องกับยุทธศาสตร์ชาติที่สำนักงานคณะกรรมการพัฒนาการเศรษฐกิจและสังคมแห่งชาติ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สศช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ได้จัดทำขึ้น ประเทศไทยเป็นประเทศรายได้สูงที่มีการกระจายรายได้อย่างเป็นธรรม เป็นศูนย์กลางด้านการขนส่งและโลจิสติกส์ของภูมิภาคสู่ความเป็นชาติการค้าและบริการ 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(Trading and Service Nation)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เป็นแหล่งผลิตสินค้าเกษตรอินทรีย์และเกษตรปลอดภัย แหล่งอุตสาหกรรมสร้างสรรค์และมีนวัตกรรมสูงที่เป็นมิตรต่อสิ่งแวดล้อม</w:t>
      </w:r>
    </w:p>
    <w:p>
      <w:pPr>
        <w:pStyle w:val="Style18"/>
        <w:ind w:left="1123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พัฒนาฯ ฉบับที่ ๑๒ มีทั้งหมด ๑๐ ยุทธศาสตร์ โดยมี ๖ ยุทธศาสตร์ตามกรอบ ยุทธศาสตร์ชาติ ๒๐ ปี และอีก ๔ ยุทธศาสตร์ที่เป็นปัจจัยสนับสนุ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ดังนี้ 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ริมสร้างและพัฒนาศักยภาพทุนมนุษย์ ทุนมนุษย์ของประเทศไทยยังมีปัญหาใน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ด้</w:t>
      </w:r>
      <w:r>
        <w:rPr>
          <w:rFonts w:ascii="TH SarabunIT๙" w:hAnsi="TH SarabunIT๙" w:cs="TH SarabunIT๙"/>
          <w:sz w:val="32"/>
          <w:sz w:val="32"/>
          <w:szCs w:val="32"/>
        </w:rPr>
        <w:t>านคุณภาพคนในแต่ละช่วงวัย โดยผลลัพธ์ทางการศึกษาของเด็กวัยเรียนค่อนข้างต</w:t>
      </w:r>
      <w:r>
        <w:rPr>
          <w:rFonts w:ascii="TH SarabunIT๙" w:hAnsi="TH SarabunIT๙" w:cs="TH SarabunIT๙"/>
          <w:sz w:val="32"/>
          <w:sz w:val="32"/>
          <w:szCs w:val="32"/>
        </w:rPr>
        <w:t>่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พัฒนาความรู้และ ทักษะของแรงงานไม่ตรงกับตลาดงาน ในขณะที่คนไทย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วนไม่น้อยยังไม่สามารถคัดกรองและเลือกรับวัฒนธรรมได้อย่างเหมาะสม ซึ่งส่งผลต่อวิกฤตค่านิยม ทัศนคติ และพฤติกรรม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ชีวิต การพัฒนาใน ระยะต่อไปจึงต้องให้ความ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ัญกับการวางรากฐานการพัฒนาคนให้มีความสมบูรณ์ เพื่อให้คนไทยมีทัศนคติ และพฤติกรรมตามบรรทัดฐานที่ดีของสังคม ได้รับการศึกษาที่มีคุณภาพสูงตามมาตรฐานสากล และสามารถ เรียนรู้ด้วยตนเองอย่างต่อเนื่อง มีสุขภาวะที่ดีขึ้น คนทุกช่วงวัยมีทักษะ ความรู้ และความสามารถเพิ่มขึ้น รวมทั้งสถาบันทางสังคมมีความเข้มแข็งและมีส่วนร่วมในการพัฒนาประเทศเพิ่มขึ้น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สร้างความเป็นธรรมและลดความเหลื่อมล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ในสังคม การพัฒนา ในช่วงที่ผ่านมา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ให้สังคมไทยก้าวหน้าไปหลายด้าน แต่การแก้ปัญหาความเหลื่อมล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และสร้างความเป็นธรรม ในสังคมไทยมีความคืบหน้าช้า ทั้งเรื่องความแตกต่างของรายได้ระหว่างกลุ่มประชากร ความแตกต่างของ คุณภาพการบริการภาครัฐ รวมทั้งข้อ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กัดในการเข้าถึงกระบวนการยุติธรรมและเทคโนโลยีของกลุ่ม ผู้ด้อยโอกาสและกลุ่มที่อยู่ในพื้นที่ห่างไกล ดังนั้น การพัฒนาในระยะต่อไป จึง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องมุ่งลดปัญหาความ เหลื่อมล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ด้านรายได้ของกลุ่มคนที่มีฐานะทางเศรษฐกิจสังคมที่แตกต่างกัน แก้ไขปัญหาความยากจน เพิ่ม โอกาสการเข้าถึงบริการพื้นฐานทางสังคมของภาครัฐ รวมทั้งเพิ่มศักยภาพชุมชนและเศรษฐกิจฐานรากให้มี ความเข้มแข็ง เพื่อให้ชุมชนพึ่งพาตนเองและได้รับส่วนแบ่งผลประโยชน์ทางเศรษฐกิจมากขึ้น</w:t>
      </w:r>
    </w:p>
    <w:p>
      <w:pPr>
        <w:pStyle w:val="Style18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สร้างความเข้มแข็งทางเศรษฐกิจและแข่งขันได้อย่างยั่งยื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 ๕ 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่อจากนี้ไป จึงเน้นให้เศรษฐกิจเติบโตได้ตามศักยภาพและมีเสถียรภาพ ภาคส่งออกมีการพัฒนาจนสามารถขยายตัวและเป็นกลไก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ัญในการขับเคลื่อนเศรษฐกิจไทย ผลิตภาพการ ผลิตของประเทศเพิ่มขึ้น การลงทุนภาครัฐและเอกชนมีการขยายตัวอย่างต่อเนื่องและมาจากความร่วมมือกัน มากขึ้น ประชาชนและผู้ประกอบการเข้าสู่ระบบภาษีมากขึ้น และประเทศไทยมีขีดความสามารถในการแข่งขัน ทางเศรษฐกิจสูงขึ้น นอกจากนี้ ยังเน้นให้เศรษฐกิจรายสาขามีการเติบโตอย่างเข้มแข็ง ภาคการเกษตรเน้น เกษตรกรรมยั่งยืนและให้เกษตรกรมีรายได้เพิ่มขึ้น มีการพัฒนาเมืองอุตสาหกรรมนิเวศ การท่องเที่ยวสามารถ ท ารายได้และแข่งขันได้มากขึ้น วิสาหกิจขนาดกลางและขนาดย่อมมีบทบาทต่อระบบเศรษฐกิจมากขึ้น ภาค การเงินมีประสิทธิภาพเพิ่มขึ้น 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เติบโตที่เป็นมิตรกับสิ่งแวดล้อมเพื่อการพัฒนาที่ยั่งยื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ในระยะต่อไปจึงมุ่งเน้นการรักษาและฟื้นฟูฐานทรัพยากรธรรมชาติ การสร้างความมั่นคงด้าน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การบริหารจัดการทรัพยากร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ประสิทธิภาพ การสร้างคุณภาพ สิ่งแวดล้อมที่ดี ลดมลพิษ และลดผลกระทบต่อสุขภาพของประชาชนและระบบนิเวศ การเพิ่มประสิทธิภาพการ ลดก๊าซเรือนกระจกและขีดความสามารถในการปรับตัวต่อการเปลี่ยนแปลงสภาพภูมิอากาศ และการเพิ่ม ประสิทธิภาพการบริหารจัดการเพื่อลดความเสี่ยงจากภัยพิบัติ และลดความสูญเสียในชีวิตและทรัพย์สินที่เกิด จากสาธารณภัย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เสริมสร้างความมั่นคงแห่งชาติเพื่อการพัฒนาประเทศสู่ความมั่งคั่ง  และยั่งยื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น้นในเรื่องการปกป้องและเชิดชูสถาบัน พระมหากษัตริย์ให้เป็นสถาบันหลักของประเทศ สังคมมีความสมานฉันท์ ประชาชนมีส่วนร่วมป้องกันแก้ไข ปัญหาความมั่นคง ประชาชนในจังหวัดชายแดนภาคใต้มีความปลอดภัยในชีวิตและทรัพย์สิน มีโอกาสใน การศึกษาและการประกอบอาชีพที่สร้างรายได้เพิ่มขึ้น ประเทศไทยมีความสัมพันธ์และความร่วมมือด้านความ มั่นคงกับนานาประเทศในการป้องกันภัยคุกคามในรูปแบบต่างๆ ควบคู่ไปกับการรักษาผลประโยชน์ของชาติ มี ความพร้อมต่อการรับมือภัยคุกคามทั้งภัยคุกคามทางทหารและภัยคุกคามอื่นๆ และแผนงานด้านความมั่นคงมี การบูรณาการสอดคล้องกับนโยบายการพัฒนาเศรษฐกิจ สังคม ทรัพยากรธรรมชาติและสิ่งแวดล้อม</w:t>
      </w:r>
    </w:p>
    <w:p>
      <w:pPr>
        <w:pStyle w:val="Style18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บริหารจัดการในภาครัฐ การป้องกันการทุจริตประพฤติมิชอบ และ ธรรมาภิบาลในสังคมไท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ปรุงโครงสร้างหน่วยงาน บทบาท ภารกิจ และคุณภาพบุคลากรภาครัฐ ให้มีความโปร่งใส ทันสมัย คล่องตัว มีขนาดที่เหมาะสม เกิดความคุ้มค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ปรุงกระบวนการงบประมาณ และสร้างกลไกในการติดตามตรวจสอบการเงินการคลังภาครัฐ เพื่อให้ การจัดสรรและการใช้จ่ายมีประสิทธิภา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ประสิทธิภาพและยกระดับการให้บริการสาธารณะให้ได้ มาตรฐานสากล เพื่อให้ประชาชนและภาคธุรกิจได้รับบริการที่มีคุณภาพ ได้มาตรฐาน และอ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ยความสะดวก ตรงตามความต้อง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ประสิทธิภาพการบริหารจัดการให้แก่องค์กรปกครองส่วนท้องถิ่น เพื่อให้ ประชาชนได้รับการบริการอย่างมีประสิทธิภาพและทั่ว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และปราบปรามการทุจริตและประพฤติมิ ชอบ เพื่อให้สังคมไทยมีวินัย โปร่งใส และยุติธรรม แล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ฏิรูปกฎหมายและกระบวนการยุติธรรมให้มีความ ทันสมัย เป็นธรรม และสอดคล้องกับข้อบังคับสากลหรือข้อตกลงระหว่างประเทศ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พัฒนาโครงสร้างพื</w:t>
      </w:r>
      <w:r>
        <w:rPr>
          <w:rFonts w:ascii="TH SarabunIT๙" w:hAnsi="TH SarabunIT๙" w:cs="TH SarabunIT๙"/>
          <w:sz w:val="32"/>
          <w:sz w:val="32"/>
          <w:szCs w:val="32"/>
        </w:rPr>
        <w:t>้น</w:t>
      </w:r>
      <w:r>
        <w:rPr>
          <w:rFonts w:ascii="TH SarabunIT๙" w:hAnsi="TH SarabunIT๙" w:cs="TH SarabunIT๙"/>
          <w:sz w:val="32"/>
          <w:sz w:val="32"/>
          <w:szCs w:val="32"/>
        </w:rPr>
        <w:t>ฐานและระบบโลจิสติกส์  มุ่งเน้นในเรื่องการลดความเข้มของการใช้พลังงานและลด ต้นทุนโลจิสติกส์ของประเทศ การพัฒนาระบบขนส่งทางรางและทาง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ิ่มปริมาณการเดินทางด้วยระบบ ขนส่งสาธารณะในเขตเมือง และขยายขีดสามารถในการรองรับปริมาณผู้โดยสารของท่าอากาศยานใน กรุงเทพมหานครและท่าอากาศยานในภูมิภาค การเพิ่มความสามารถในการแข่งขัน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ลจิสติกส์และการ อ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ยความสะดวกทางการค้า การพัฒนาด้านพลังงานเพื่อเพิ่มสัดส่วนการใช้พลังงานทดแทนต่อปริมาณการ ใช้พลังงานขั้นสุดท้าย และลดการพึ่งพาก๊าซธรรมชาติในการผลิตไฟฟ้า การพัฒนาเศรษฐกิจดิจิทัล และการ พัฒนาด้านสาธารณูป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ประป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พัฒนาวิทยาศาสตร์ เทคโนโลยี วิจัย และนวัตกรรม  การเพิ่มความ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ข้มแข็งด้านวิทยาศาสตร์และเทคโนโลยีของ ประเทศ และการเพิ่มความสามารถในการประยุกต์ใช้วิทยาศาสตร์ เทคโนโลยี และนวัตกรรมเพื่อยกระดับ ความสามารถการแข่งขันของภาคการผลิตและบริการ และคุณภาพชีวิตของประชาชน  </w:t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พัฒนาภาค เมือง และพื</w:t>
      </w:r>
      <w:r>
        <w:rPr>
          <w:rFonts w:ascii="TH SarabunIT๙" w:hAnsi="TH SarabunIT๙" w:cs="TH SarabunIT๙"/>
          <w:sz w:val="32"/>
          <w:sz w:val="32"/>
          <w:szCs w:val="32"/>
        </w:rPr>
        <w:t>้น</w:t>
      </w:r>
      <w:r>
        <w:rPr>
          <w:rFonts w:ascii="TH SarabunIT๙" w:hAnsi="TH SarabunIT๙" w:cs="TH SarabunIT๙"/>
          <w:sz w:val="32"/>
          <w:sz w:val="32"/>
          <w:szCs w:val="32"/>
        </w:rPr>
        <w:t>ที่เศรษฐกิจ  มุ่งเน้นในเรื่องการลดช่องว่าง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ได้ระหว่างภาคและมีการกระจาย รายได้ที่เป็นธรรมมากขึ้น การเพิ่ม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วนเมืองศูนย์กลางของจังหวัดเป็นเมื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น่าอยู่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คนทุกกลุ่มในสังคม พื้นที่ฐานเศรษฐกิจหลักมีระบบการผลิตที่มีประสิทธิภาพสูงและเป็นมิตรต่อสิ่งแวดล้อม และการเพิ่มมูลค่าการ ลงทุนในพื้นที่เศรษฐกิจใหม่บริเวณชายแดน 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ความร่วมมือระหว่างประเทศเพื่อ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จึงมุ่งเน้นในเรื่องการมีเครือข่ายการเชื่อมโยงตามแนวระเบียง เศรษฐกิจที่ครอบคลุมและมีการใช้ประโยชน์ได้เต็มศักยภาพ การเพิ่มระบบห่วงโซ่มูลค่าในอนุภูมิภาคและ ภูมิภาคอาเซียน ประเทศไทยเป็นฐานเศรษฐกิจ การค้าและการลงทุนที่สำคัญในภูมิภาคอนุภูมิภาค อาเซียน และเอเชีย รวมทั้งมีการพัฒนาส่วนขยายจากแนวระเบียงเศรษฐกิจในอนุภูมิภาคให้ครอบคลุมภูมิภาคอาเซียน เอเชียตะวันออก และเอเชียใต้ และประเทศไทยเป็นหุ้นส่วนการพัฒนาที่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ัญทั้งในทุกระดับ 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Style18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ผนพัฒนาจังหวัดอุบลราชธานี</w:t>
      </w:r>
    </w:p>
    <w:p>
      <w:pPr>
        <w:pStyle w:val="Style18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สัยทัศน์         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เมืองน่าอยู่ทันสมัย ประตูสู่การค้าการลงทุน ท่องเที่ยวหลายมิติ เกษตรสู่สากล”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Style18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ระบบผังเมือง โครงสร้างพื้นฐานและสาธารณูปโภคให้มีความทันสมัย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องรับการขยายตัวจากส่วนกลางและการใช้ชีวิตของประชาชนในจังหวัดให้มีความมั่นคง ปลอดภัย</w:t>
      </w:r>
    </w:p>
    <w:p>
      <w:pPr>
        <w:pStyle w:val="Style18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กระดับคุณภาพชีวิตของประชาชนให้พร้อมรับการเปลี่ยนแปลง โดยพัฒนา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ศึกษาและสาธารณสุขที่มีคุณภาพมาตรฐาน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พัฒนาให้จังหวัดเป็นเมืองศูนย์กลางทางการค้าการลงทุนในภูมิภาค  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การท่องเที่ยวบนฐานอัตลักษณ์ของชุมชนและยกระดับคุณภาพของ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ุคลากรทางการท่องเที่ยว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ผลิตและแปรรูปสินค้าเกษตร  โดยใช้เทคโนโลยีและนวัตกรรรม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มัยใหม่เพื่อสร้างรายได้และมูลค่าเพิ่ม</w:t>
      </w:r>
    </w:p>
    <w:p>
      <w:pPr>
        <w:pStyle w:val="Style18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ประสงค์รวม </w:t>
      </w:r>
    </w:p>
    <w:p>
      <w:pPr>
        <w:pStyle w:val="Style18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อุบลราชธานี มีโครงสร้างพื้นฐาน ระบบสาธารณูปโภคที่มีคุณภาพและ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มิตรต่อสิ่งแวดล้อม  </w:t>
      </w:r>
    </w:p>
    <w:p>
      <w:pPr>
        <w:pStyle w:val="Style18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ทุกช่วงวัย ได้รับการพัฒนาตามศักยภาพ มีคุณภาพชีวิตที่ดี ใช้ชีวิต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ย่างมีความสุข ปลอดภัย ภายใต้กระแสการเปลี่ยนแปลงของสังคมโลก</w:t>
      </w:r>
    </w:p>
    <w:p>
      <w:pPr>
        <w:pStyle w:val="Style18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ขยายตัวด้านเศรษฐกิจ การค้าการลงทุน ของจังหวัดอุบลราชธานี</w:t>
      </w:r>
      <w:r>
        <w:rPr>
          <w:rFonts w:ascii="TH SarabunIT๙" w:hAnsi="TH SarabunIT๙" w:cs="TH SarabunIT๙"/>
          <w:sz w:val="32"/>
          <w:sz w:val="32"/>
          <w:szCs w:val="32"/>
        </w:rPr>
        <w:t>ในทุกภาค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มีการเติบโตอย่างต่อเนื่องและกระจายสู่ประชาชนทุกระดับรวมทั้งการเพิ่มปริมาณการส่งออกผลผลิตทางการเกษตร</w:t>
      </w:r>
    </w:p>
    <w:p>
      <w:pPr>
        <w:pStyle w:val="Style18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เป้าหมาย</w:t>
      </w:r>
    </w:p>
    <w:p>
      <w:pPr>
        <w:pStyle w:val="Style18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ิตภัณฑ์มวลรวมของจังหวัดเพิ่มขึ้นอย่างต่อเนื่องทุกปี เป้าหมา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</w:p>
    <w:p>
      <w:pPr>
        <w:pStyle w:val="Style18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Style18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้อยละของรายได้ต่อหัวของประชากร</w:t>
      </w:r>
      <w:r>
        <w:rPr>
          <w:rFonts w:cs="TH SarabunIT๙" w:ascii="TH SarabunIT๙" w:hAnsi="TH SarabunIT๙"/>
          <w:sz w:val="32"/>
          <w:szCs w:val="32"/>
        </w:rPr>
        <w:t xml:space="preserve">(Per Capita :G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พื้นที่เพิ่มขึ้น </w:t>
      </w:r>
    </w:p>
    <w:p>
      <w:pPr>
        <w:pStyle w:val="Style18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ี ร้อยละ</w:t>
      </w: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Style18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ของผลคะแนนการสอบในแต่ละระดับชั้น เฉลี่ยทุกกลุ่มสาระการเรียนรู้ </w:t>
      </w:r>
    </w:p>
    <w:p>
      <w:pPr>
        <w:pStyle w:val="Style18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ขึ้นร้อย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ร้อยละ </w:t>
      </w:r>
      <w:r>
        <w:rPr>
          <w:rFonts w:cs="TH SarabunIT๙" w:ascii="TH SarabunIT๙" w:hAnsi="TH SarabunIT๙"/>
          <w:sz w:val="32"/>
          <w:szCs w:val="32"/>
        </w:rPr>
        <w:t>54</w:t>
      </w:r>
    </w:p>
    <w:p>
      <w:pPr>
        <w:pStyle w:val="Style18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ิติอาชญากรรมลดลงร้อยละ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>ต่อปี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อุบลราชธานี   ได้กำหนดประเด็นยุทธศาสตร์การพัฒนากลุ่มจังหวัด ไว้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ตามลำดับความสำคัญ ดังนี้ 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ยุทธศาสตร์ที่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เมืองน่าอยู่ทันสมัยและเสริมสร้างคุณภาพชีวิตของ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๒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ค้าและการลงทุน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๓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และการพัฒนาการท่องเที่ยวเชิงคุณภาพ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ยกระดับการผลิตและแปรรูปสินค้าเกษตรสู่สากล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Style18"/>
        <w:ind w:left="720"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มั่นคงของชาติและความปลอดภัยของประชาช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ขององค์กรปกครองส่วนท้องถิ่นในเขต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บลราชธานี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i/>
          <w:iCs/>
          <w:sz w:val="32"/>
          <w:szCs w:val="32"/>
        </w:rPr>
        <w:t>“</w:t>
      </w:r>
      <w:r>
        <w:rPr>
          <w:rFonts w:ascii="TH SarabunIT๙" w:hAnsi="TH SarabunIT๙" w:eastAsia="Times New Roman" w:cs="TH SarabunIT๙"/>
          <w:b/>
          <w:b/>
          <w:bCs/>
          <w:i/>
          <w:i/>
          <w:iCs/>
          <w:sz w:val="32"/>
          <w:sz w:val="32"/>
          <w:szCs w:val="32"/>
        </w:rPr>
        <w:t>ประชาชนมีคุณภาพชีวิตที่ดี ชุมชนเข้มแข็ง เป็นประตูการค้าการท่องเที่ยว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ascii="TH SarabunIT๙" w:hAnsi="TH SarabunIT๙" w:eastAsia="Times New Roman" w:cs="TH SarabunIT๙"/>
          <w:b/>
          <w:b/>
          <w:bCs/>
          <w:i/>
          <w:i/>
          <w:iCs/>
          <w:sz w:val="32"/>
          <w:sz w:val="32"/>
          <w:szCs w:val="32"/>
        </w:rPr>
        <w:t>การเกษตรมีศักยภาพ มีการพัฒนาอย่างสมดุล ยั่งยืน ตามแนวทางปรัชญาเศรษฐกิจพอเพียง”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สาธารณูปโภคและสาธารณูปการที่ได้มาตรฐานบริการ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และพัฒนาการประกอบอาชีพแก่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จัดการเรียนการสอนในระดับ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สถาบันครอบครัวให้มีความเข้มแข็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และพัฒนาระบบการป้องกัน การดูแล และการรักษาสุขภาพ แก่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ให้ประชาชนรู้จักสิทธิ หน้าที่ ตามกฎหมาย ในระบอบประชาธิปไต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7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และบูรณาการระบบการป้องกันและบรรเทาสาธารณภั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8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ระบบการตรวจสอบการทำงานภาครัฐโดยภาค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9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ให้เกิดการบูรณาการการทำงานของทุกภาคส่ว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0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ให้ภาคประชาชนเข้มแข็งและมีส่วนร่วมในการพัฒนา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หารจัดการการท่องเที่ยวของจังหวั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ให้เกิดการลงทุนและการพาณิชยกรร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หารจัดการทรัพยากรธรรมชาติและสิ่งแวดล้อมโดยการมีส่วนร่วมของ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ให้มีระบบบริหารจัดการพื้นที่สาธารณ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นุรักษ์ฟื้นฟู และเผยแพร่ ศิลปวัฒนธรรม จารีตประเพณี และภูมิปัญญา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6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หารจัดการทรัพยากรขององค์กรปกครองส่วน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บบโครงสร้างพื้นฐาน สาธารณูปโภคและสาธารณูปการ เพียงพอต่อความต้องการ      ของประชาข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ชนมีความรู้ด้านการประกอบอาชีพ ด้วยภูมิปัญญาท้องถิ่นผสมผสานภูมิปัญญาสมัยใหม่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เรียนในสังกัดองค์กรปกครองส่วนท้องถิ่นมีการจัดการเรียนการสอนที่ได้มาตรฐานและสอดคล้องกับบริบทวิถีชีวิตของ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อบครัวอบอุ่น ชุมชนเข้มแข็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ชนมีความรู้เรื่องการดูแลสุขภาพเบื้องต้นและการป้องกันโรคอย่างเป็นระบบ</w:t>
      </w:r>
      <w:r>
        <w:rPr>
          <w:rFonts w:eastAsia="Times New Roman" w:cs="TH SarabunIT๙" w:ascii="TH SarabunIT๙" w:hAnsi="TH SarabunIT๙"/>
          <w:color w:val="FF0000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ชนมีความรู้ ปรัชญา อุดมการณ์ สิทธิและหน้าที่ ของตนเองในระบอบประชาธิปไต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7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์ประสานงานและบูรณาการข้อมูล ทรัพยากร ในการป้องกันและบรรเทาสาธารณภั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8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วามเข้มแข็งของภาคประชาสังคม และกระบวนการเรียนรู้ขององค์กรภาค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9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บบการทำงานที่สนับสนุนซึ่งกันและกันระหว่างองค์กรปกครองส่วน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0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มีกระบวนการเรียนรู้ มีส่วนร่วม ในกระบวนการพัฒนาท้องถิ่นทุกระดับชั้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์บูรณาการข้อมูลการท่องเที่ยวที่ทันสมัยและเป็นปัจจุบั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ุตสาหกรรมขนาดเล็ก กลุ่มอาชีพ ได้รับการส่งเสริมแบบครบวงจร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วามรู้ การผลิต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บริหารการตลา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ารกำหนดทิศทางการจัดการทุกขั้นตอ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ชนมีองค์ความรู้ในทรัพยากรธรรมชาติและสิ่งแวดล้อม เกิดความตระหนักในการเข้ามามีส่วนร่วมในการกำหนดทิศทางการจัดการทุกขั้นตอ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วามเป็นระบบของข้อมูลพื้นที่เป็นสาธารณะ ผู้รับผิดชอบ และการใช้สอยร่วมกันของ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การจัดระบบการเรียนรู้ เผยแพร่ สืบทอด และอนุรักษ์ศิลปวัฒนธรรม จารีตประเพณี และภูมิปัญญา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6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หารจัดการทรัพยากรขององค์กรปกครองส่วนท้องถิ่น แบบมุ่งผลสัมฤทธิ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color w:val="FF0000"/>
          <w:sz w:val="32"/>
          <w:szCs w:val="32"/>
        </w:rPr>
        <w:tab/>
      </w:r>
      <w:r>
        <w:rPr>
          <w:rFonts w:eastAsia="Times New Roman"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พัฒนาโครงสร้างพื้นฐา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างผังเมืองรองรับการขยายตัวของ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การคมนาคมขนส่งที่ได้มาตรฐา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ชลประทานให้ทั่วถึงและเพียงพอ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ยายเขตการบริการไฟฟ้า ประปา รองรับการขยายตัวของ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ระบายน้ำที่ได้มาตรฐานและทั่วถึ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่งเสริมคุณภาพชีวิต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ผลิตพืชและสัตว์เศรษฐกิจของจังหวั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ประกอบอาชีพเสริมแก่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ป้องกัน ดูแล และรักษา สุขภาพ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สถาบันครอบครัวให้มีความเข้มแข็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จัดการเรียนการสอนในระดับ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จัดระเบียบชุมชน สังคม และการรักษาความสงบเรียบร้อ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ูรณาการการจัดระเบียบชุมชน สังคม และการรักษาความสงบเรียบร้อ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ทุกภาคส่ว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สริมสร้างองค์ความรู้ประชาธิปไตย สิทธิ หน้าที่ และกฎหมาย แก่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และบูรณาการระบบการป้องกันและบรรเทาสาธารณภัยของจังหวั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ระบบการตรวจสอบการทำงานภาครัฐโดยประชา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รวมกลุ่มภาคประชาชนให้เข้มแข็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วางแผนการส่งเสริมการลงทุน พาณิชยกรรม และการท่องเที่ยว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สนับสนุนการลงทุนให้เกิดแหล่งท่องเที่ยวใหม่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ศักยภาพด้านการบริการแก่นักท่องเที่ยว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นุรักษ์และพัฒนาทรัพยากรการท่องเที่ยวของส่วนรว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้างเอกลักษณ์ทางวัฒนธรรมเพื่อการท่องเที่ยว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บริหารจัดการในแหล่งท่องเที่ยวให้มีคุณภา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ลงทุนและการพาณิชยกรร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จัดการทรัพยากรธรรมชาติและสิ่งแวดล้อ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หารจัดการทรัพยากรป่าไม้ ดินและน้ำ โดยการมีส่วนร่วมของ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การกำจัดขยะและน้ำเสียให้ถูกสุขลักษณะโดยการมีส่วนร่ว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ให้ชุมชนปลอดมลภาว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ให้มีระบบบริหารจัดการพื้นที่สาธารณ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บริหารจัดการศิลปวัฒนธรรม จารีตประเพณี และภูมิปัญญา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นุรักษ์ ฟื้นฟู ส่งเสริม และเผยแพร่ศิลปวัฒนธรรม จารีตประเพณี แล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ภูมิปัญญา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ให้มีศูนย์การเรียนรู้และการอนุรักษ์ด้านศิลปวัฒนธรรม จารีตประเพณี แล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ภูมิปัญญาท้องถิ่นใน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ให้มีศูนย์การเฝ้าระวังทางวัฒนธรรมโดยการมีส่วนร่วมของชุมช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7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บริหารจัดการทรัพยากรขององค์กรปกครองส่วน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บุคลากรขององค์กรปกครองส่วน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การบริหารงานขององค์กรปกครองส่วน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เครื่องไม้ เครื่องมือ เครื่องจักรกลขององค์กรปกครองส่วนท้องถิ่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นวทาง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การบริหารงานเชิงบูรณาการขององค์กรปกครองส่วนท้องถิ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่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6"/>
          <w:szCs w:val="36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ยุทธศาสตร์ขององค์การบริหารส่วนตำบลคำไหล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วิสัยทัศน์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ำไหล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ได้กำหนดวิสัยทัศน์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(Vision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พื่อแสดงสถานการณ์ในอุดมคติ  ซึ่งเป็นจุดมุ่งหมายความคาดหวังที่ต้องการให้เกิดขึ้นในอนาคตข้างหน้า ซึ่งจะสามารถสะท้อนถึงสภาพการณ์ของท้องถิ่นในอนาคตอย่างรอบด้าน  ภายใต้การเปลี่ยนแปลงของสภาพแวดล้อมด้านต่างๆ จึงได้กำหนดวิสัยทัศน์  คาดหวังที่จะให้เกิดขึ้นในอนาคต  ดังนี้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Cs w:val="32"/>
        </w:rPr>
      </w:pPr>
      <w:r>
        <w:rPr>
          <w:rFonts w:eastAsia="Times New Roman" w:cs="TH SarabunPSK;TH SarabunIT๙" w:ascii="TH SarabunPSK;TH SarabunIT๙" w:hAnsi="TH SarabunPSK;TH SarabunIT๙"/>
          <w:b/>
          <w:bCs/>
          <w:sz w:val="32"/>
          <w:szCs w:val="32"/>
        </w:rPr>
        <w:t>“</w:t>
      </w:r>
      <w:r>
        <w:rPr>
          <w:rFonts w:ascii="TH SarabunPSK;TH SarabunIT๙" w:hAnsi="TH SarabunPSK;TH SarabunIT๙" w:eastAsia="Times New Roman" w:cs="TH SarabunPSK;TH SarabunIT๙"/>
          <w:b/>
          <w:b/>
          <w:bCs/>
          <w:sz w:val="32"/>
          <w:sz w:val="32"/>
          <w:szCs w:val="32"/>
        </w:rPr>
        <w:t>น้ำไหล   ไฟสว่าง   ทางดี    มีรายได้  อนุรักษ์ประเพณีวัฒนธรรม   บำรุงการศึกษา”</w:t>
      </w:r>
    </w:p>
    <w:p>
      <w:pPr>
        <w:pStyle w:val="Normal"/>
        <w:spacing w:lineRule="auto" w:line="240" w:before="120" w:after="0"/>
        <w:ind w:left="720" w:firstLine="720"/>
        <w:rPr>
          <w:rFonts w:ascii="Angsana New" w:hAnsi="Angsana New" w:eastAsia="Times New Roman" w:cs="AngsanaUPC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ยุทธศาสตร์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คณะกรรมการพัฒนาองค์การบริหารส่วนตำบลร่วมกับประชาคมท้องถิ่น  ส่วนราชการ  รัฐวิสาหกิจ  รวมทั้งองค์กรต่างๆ  ที่เกี่ยวข้อง  ได้กำหนดยุทธศาสตร์ขององค์การบริหารส่วนตำบล 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6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ด้าน  ดังนี้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  <w:tab/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eastAsia="Times New Roman" w:cs="TH SarabunPSK;TH SarabunIT๙" w:ascii="TH SarabunPSK;TH SarabunIT๙" w:hAnsi="TH SarabunPSK;TH SarabunIT๙"/>
          <w:color w:val="000000"/>
          <w:sz w:val="32"/>
          <w:szCs w:val="32"/>
        </w:rPr>
        <w:tab/>
        <w:t xml:space="preserve"> 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1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ก่อสร้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ับปรุ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ำรุงรักษา แหล่งน้ำเพื่อการอุปโภคบริโภคและเพื่อการเกษตร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ก่อสร้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ับปรุ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ำรุงรักษาถนน สะพาน ระบบระบายน้ำ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ก่อสร้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ับปรุ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ำรุงรักษา ระบบไฟฟ้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ยุทธศาสตร์การพัฒนาด้านเศรษฐกิ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  <w:t xml:space="preserve"> 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1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กระบวน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แนวทางการแก้ไขปัญหาความยากจนและส่งเสริมพัฒนากลุ่มอาชีพ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    3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ผลิตภัณฑ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3.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ยุทธศาสตร์การพัฒนาด้านสังคมและสาธารณะสุ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   </w:t>
        <w:tab/>
        <w:t xml:space="preserve"> 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แนวทางการพัฒนา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</w:t>
      </w:r>
      <w:r>
        <w:rPr>
          <w:rFonts w:eastAsia="Times New Roman" w:cs="TH SarabunIT๙" w:ascii="TH SarabunIT๙" w:hAnsi="TH SarabunIT๙"/>
          <w:sz w:val="32"/>
          <w:szCs w:val="32"/>
        </w:rPr>
        <w:t>1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เสริมสร้างคุณภาพของชีวิตของประชาชนในสังคม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</w:t>
      </w:r>
      <w:r>
        <w:rPr>
          <w:rFonts w:eastAsia="Times New Roman" w:cs="TH SarabunIT๙" w:ascii="TH SarabunIT๙" w:hAnsi="TH SarabunIT๙"/>
          <w:sz w:val="32"/>
          <w:szCs w:val="32"/>
        </w:rPr>
        <w:t>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รักษาความสงบเรียบร้อยและแก้ไขปัญหาสังค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   3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เสริมสร้างคุณภาพที่ดีและการมีส่วนร่วมด้านสาธารณสุข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   4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ควบคุมและป้องกันโรค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4.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ยุทธศาสตร์การพัฒน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ศึกษา ศาสนา วัฒนธรรม และนันทนากา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เพิ่มโอกาสการรับรู้ข่าวสารให้แก่ประชาชน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ศึกษานอกระบบ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>3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ศึกษาก่อนวัยเรียนและการศึกษาภาคบังคับ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>4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กีฬาและนันทนากา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>5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 ด้านศาสนา วัฒนธรรม และภูมิปัญญาท้องถิ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5.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ยุทธศาสตร์การพัฒน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เมือง การบริหารและการพัฒนาบุคลากรของท้องถิ่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1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ส่งเสริมการเรียนรู้แก่ผู้บริหารท้องถิ่น สภาท้องถิ่น พนักงานส่วนตำบล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ประชาชน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มีส่วนร่วมของประชาชน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3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บุคลากรท้องถิ่นและสร้างระบบการบริหารจัดการที่ดี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ยุทธศาสตร์ด้านการท่องเที่ยว การจัดการทรัพยากรธรรมชาติสิ่งแวดล้อมและบรรเท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าธารณะภัย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  <w:t xml:space="preserve">   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  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่งเสริมการท่องเที่ยว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  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การทรัพยากรธรรมชาติและสิ่งแวดล้อม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    3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ป้องกันและบรรเทาสาธารณภัย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เป้าประสงค์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โครงสร้างพื้นฐาน สาธารณูปโภค สาธารณูปการ ให้ได้มาตรฐานและสร้างระบบการบริหารจัดการน้ำที่มีประสิทธิภาพ เพียงพอกับความต้องการของประชาชนตามศักยภาพของ อบต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วบคู่กับการวางผังเมืองที่ดี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้างเศรษฐกิจชุมชนให้เข้มแข็ง สมดุลและยั่งยืน โดยเน้นด้านการเกษตรกรรม  ให้เป็นตลาดผลผลิตทางการเกษตร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ประสิทธิภาพ เพิ่มบทบาทขององค์การบริหารส่วนตำบล ในด้านงานสังคมสงเคราะห์และการสาธารณสุขขั้นพื้นฐาน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4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ฟื้นฟู อนุรักษ์ ส่งเสริม มรดกทางวัฒนธรรม ประเพณีท้องถิ่น ภูมิปัญญาท้องถิ่น ให้คงอยู่คู่ท้องถิ่นและเป็นที่สนใจและดึงดูดนักท่องเที่ยว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5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และส่งเสริมความรู้ความเข้าใจในด้านการเมือง การบริหาร และการปกครอง ให้กับประชาชน สนับสนุนการมีส่วนร่วมในการดำเนินการระหว่างภาครัฐกับประชาชนในรูปแบบต่างๆ และสร้างระบบบริหารจัดการภาครัฐที่ดีใน 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้างระบบบริหารจัดการทรัพยากรธรรมชาติและสิ่งแวดล้อม ทรัพยากรป่าไม้ พัฒนาแหล่งท่องเที่ยว ส่งเสริมการเชื่อมโยงการท่องเที่ยว พัฒนาการกีฬา และบรรเทาสาธารณภัย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PSK;TH SarabunIT๙" w:ascii="TH SarabunPSK;TH SarabunIT๙" w:hAnsi="TH SarabunPSK;TH SarabunIT๙"/>
          <w:sz w:val="32"/>
          <w:szCs w:val="32"/>
        </w:rPr>
        <w:tab/>
      </w:r>
      <w:r>
        <w:rPr>
          <w:rFonts w:eastAsia="Cordia New" w:cs="TH SarabunIT๙" w:ascii="TH SarabunIT๙" w:hAnsi="TH SarabunIT๙"/>
          <w:sz w:val="32"/>
          <w:szCs w:val="32"/>
        </w:rPr>
        <w:tab/>
        <w:t>1</w:t>
      </w:r>
      <w:r>
        <w:rPr>
          <w:rFonts w:eastAsia="Cordia New" w:cs="TH SarabunIT๙" w:ascii="TH SarabunIT๙" w:hAnsi="TH SarabunIT๙"/>
          <w:sz w:val="32"/>
          <w:szCs w:val="32"/>
        </w:rPr>
        <w:t>)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มีการก่อสร้างถนน  ขยายเขตไฟฟ้า ประปา และสาธารณูปการ เพิ่มขึ้นจำนวนร้อยละ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ายในปี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eastAsia="Cordia New" w:cs="TH SarabunIT๙" w:ascii="TH SarabunIT๙" w:hAnsi="TH SarabunIT๙"/>
          <w:sz w:val="32"/>
          <w:szCs w:val="32"/>
        </w:rPr>
        <w:t>2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มีการส่งเสริมอาชีพ และรายได้เพียงพอต่อการดำรงชีพ ร้อยละ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ภายในปี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eastAsia="Cordia New" w:cs="TH SarabunIT๙" w:ascii="TH SarabunIT๙" w:hAnsi="TH SarabunIT๙"/>
          <w:sz w:val="32"/>
          <w:szCs w:val="32"/>
        </w:rPr>
        <w:t xml:space="preserve">3)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ีสวัสดิการและสงเคราะห์เด็ก สตรี ผู้สูงอายุ ผู้พิการ และผู้ด้อยโอกาส เพิ่มขึ้นตามข้อมูลที่สำรวจทุกปี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eastAsia="Cordia New" w:cs="TH SarabunIT๙" w:ascii="TH SarabunIT๙" w:hAnsi="TH SarabunIT๙"/>
          <w:sz w:val="32"/>
          <w:szCs w:val="32"/>
        </w:rPr>
        <w:t>4)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ีพื้นที่ปลอดการระบาดโรคติดต่อ ลดลงทุกปี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</w:r>
      <w:r>
        <w:rPr>
          <w:rFonts w:eastAsia="Cordia New" w:cs="TH SarabunIT๙" w:ascii="TH SarabunIT๙" w:hAnsi="TH SarabunIT๙"/>
          <w:sz w:val="32"/>
          <w:szCs w:val="32"/>
        </w:rPr>
        <w:t xml:space="preserve">5)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ชุมชนมีความเข้มแข็ง สามารถึงตนเองได้ ร้อยละ 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95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ของตำบล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  <w:t xml:space="preserve">6)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ชุมชนมีส่วนร่วมในด้านการเมืองมากขึ้น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  <w:tab/>
        <w:t xml:space="preserve">7)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ักท่องเที่ยวเพิ่มขึ้น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8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มีการจัดการทรัพยากรที่ดีขึ้น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Times New Roman" w:cs="TH SarabunIT๙"/>
          <w:b/>
          <w:b/>
          <w:bCs/>
          <w:sz w:val="16"/>
          <w:szCs w:val="16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</w:r>
      <w:r>
        <w:rPr>
          <w:rFonts w:eastAsia="Times New Roman" w:cs="TH SarabunIT๙" w:ascii="TH SarabunIT๙" w:hAnsi="TH SarabunIT๙"/>
          <w:sz w:val="36"/>
          <w:szCs w:val="36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่าเป้าหมา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านการได้รับบริการด้านโครงสร้างพื้นฐานให้มีความสะดวกและรวดเร็ว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ชาชนมีความรู้และบำรุงรักษาศิลปวัฒนธรรมอันดีงาม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ชาชนมีศักยภาพมีรายได้เพียงพอสามารถพึ่งตนเองได้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มลภาวะและสิ่งแวดล้อมไม่เป็นพิษทำให้ชุมชนน่าอยู่อย่างสงบสุข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บริหารจัดการภาครัฐที่ดีและมีส่วนร่วมจากทุกภาคส่ว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Cordia New" w:cs="TH SarabunPSK;TH SarabunIT๙" w:ascii="TH SarabunPSK;TH SarabunIT๙" w:hAnsi="TH SarabunPSK;TH SarabunIT๙"/>
          <w:b/>
          <w:bCs/>
          <w:sz w:val="36"/>
          <w:szCs w:val="36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๖  กลยุทธ์</w:t>
      </w:r>
    </w:p>
    <w:p>
      <w:pPr>
        <w:pStyle w:val="Normal"/>
        <w:spacing w:lineRule="auto" w:line="240" w:before="0" w:after="0"/>
        <w:ind w:firstLine="1440"/>
        <w:jc w:val="both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พัฒนาระบบโครงสร้างพื้นฐาน การคมนาคม สาธารณูปโภค และสาธารณูปการครอบคลุมและทั่วถึง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พัฒนาและปรับปรุงแหล่งน้ำเพื่อการเกษตร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>3)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่งเสริมสนับสนุน กลุ่มอาชีพ การแก้ไขปัญหาความยากจนให้ดำรงชีวิตตามปรัชญาเศรษฐกิจพอเพียง</w:t>
      </w:r>
    </w:p>
    <w:p>
      <w:pPr>
        <w:pStyle w:val="Normal"/>
        <w:spacing w:lineRule="auto" w:line="240" w:before="0" w:after="0"/>
        <w:ind w:firstLine="144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ชุมชนให้เข้มแข็ง  สนับสนุนการมีส่วนร่วมของประชาชน และพัฒนาบทบาทและคุณภาพชีวิตของเด็ก  เยาวชน  สตรี  ผู้สูงอายุ    ผู้พิการ  ผู้ติดเชื้อเ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ส์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ผู้ด้อยโอกาส 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ร้างความปลอดภัยในชีวิตและทรัพย์สินประชาชน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่งเสริม  สนับสนุนและร่วมมือกับส่วนราชการ  หน่วยงานต่างๆ  ในการเตรียมความพร้อมในการป้องกันภัย และการช่วยเหลือผู้ประสบภัย สนับสนุนการฝึกอบรมจัดตั้งและอบรมฟื้นฟูอาสาสมัครป้องกันภัยฝ่ายพลเรือ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ปพร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)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ำเนินการโครงการ เพื่อให้บริการประชาชน และรับทราบปัญหา  อุปสรรค และความต้องการของประชาชนในพื้นที่ พัฒนาศักยภาพของอาสาสมัครสาธารณสุขประจำหมู่บ้า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สม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่งเสริมสุขภาพและอนามัยของประชาชนในทุกระดับ ให้มีสุขภาพแข็งแรง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8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ับปรุงโครงสร้างการบริหารงาน  นำระบบสารสนเทศมาใช้ในการบริหารงานภายในองค์กร  สนับสนุนบุคลากรในสังกัดให้ได้รับการศึกษา อบรม เพิ่มพูนความรู้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>9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พิ่มประสิทธิภาพในการปฏิบัติราชการ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10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ฟื้นฟูและอนุรักษ์ธรรมชาติ สิ่งแวดล้อม แหล่งน้ำ และป่าไม้ให้มีความอุดมสมบูรณ์ สร้างจิตสำนึกเพื่อป้องกันและแก้ไขปัญหาจัดการขยะมูลฝอยและสิ่งปฏิกูล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๗  จุดยืนทางยุทธศาสตร์</w:t>
      </w:r>
    </w:p>
    <w:p>
      <w:pPr>
        <w:pStyle w:val="Normal"/>
        <w:spacing w:lineRule="auto" w:line="240" w:before="0" w:after="0"/>
        <w:ind w:firstLine="1440"/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ารพัฒนาชุมชนให้น่าอยู่มีความเข้มแข็ง โดยได้รับบริการสาธารณะด้านโครงสร้างพื้นฐานที่จำเป็นเพื่อรองรับการขยายตัวของชุมชนและเศรษฐกิจ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่งเสริมและพัฒนาศักยภาพคนและความเข้มแข็งของชุมชนในการพึ่งตนเอง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3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พัฒนาระบบการศึกษาและส่งเสริมศิลปวัฒนธรรมท้องถิ่น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4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พัฒนาระบบการบริหารจัดการภาครัฐที่ดีและมีส่วนร่วมจากทุกภาคส่วน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5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กำจัดขยะมูลฝอย  สิ่งปฏิกูลและมลภาวะสิ่งแวดล้อมที่มีอย่างยั่งยืน</w:t>
      </w:r>
    </w:p>
    <w:p>
      <w:pPr>
        <w:pStyle w:val="Style18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โครงสร้างการแบ่งส่วนราชการภายในและการจัดระบบ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รองรับภารกิจตามอำนาจหน้าที่ความรับผิดชอบ ให้สามารถแก้ปัญหาของจังหวั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อุบลราชธาน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อย่างมีประสิทธิภาพและตอบสนองความต้องการของประชาชน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12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เคราะห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กำหนดสายงานและตำแหน่งงานในส่วนราชการ</w:t>
      </w:r>
    </w:p>
    <w:p>
      <w:pPr>
        <w:pStyle w:val="Normal"/>
        <w:spacing w:lineRule="auto" w:line="240" w:before="0" w:after="0"/>
        <w:ind w:left="72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จากการจัด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แบ่งงานในแต่ละ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นั้นจะมีผลต่อ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ำหนดกรอบอัตรากำลังเป็นจำนวนมาก เช่น หากกำหนด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ราชการ หรือ กำหนดฝ่าย </w:t>
      </w:r>
      <w:r>
        <w:rPr>
          <w:rFonts w:ascii="TH SarabunIT๙" w:hAnsi="TH SarabunIT๙" w:cs="TH SarabunIT๙"/>
          <w:sz w:val="32"/>
          <w:sz w:val="32"/>
          <w:szCs w:val="32"/>
        </w:rPr>
        <w:t>มากจะทำให้เกิดตำแหน่งงานขึ้นอีกตามมาไม่ว่าจะ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หัวหน้าส่วนราชการ งานในส่วนราชการ  </w:t>
      </w:r>
      <w:r>
        <w:rPr>
          <w:rFonts w:ascii="TH SarabunIT๙" w:hAnsi="TH SarabunIT๙" w:cs="TH SarabunIT๙"/>
          <w:sz w:val="32"/>
          <w:sz w:val="32"/>
          <w:szCs w:val="32"/>
        </w:rPr>
        <w:t>งานธุรการ งานสารบรรณและ</w:t>
      </w:r>
      <w:r>
        <w:rPr>
          <w:rFonts w:ascii="TH SarabunIT๙" w:hAnsi="TH SarabunIT๙" w:cs="TH SarabunIT๙"/>
          <w:sz w:val="32"/>
          <w:sz w:val="32"/>
          <w:szCs w:val="32"/>
        </w:rPr>
        <w:t>งานอื่น</w:t>
      </w:r>
      <w:r>
        <w:rPr>
          <w:rFonts w:ascii="TH SarabunIT๙" w:hAnsi="TH SarabunIT๙" w:cs="TH SarabunIT๙"/>
          <w:sz w:val="32"/>
          <w:sz w:val="32"/>
          <w:szCs w:val="32"/>
        </w:rPr>
        <w:t>ซึ่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 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ทบทวนว่าการกำหนดโครงสร้างในปัจจุบันของแต่ละส่วนราชการนั้นมีความเหมาะส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โดยปัจจุบัน มี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 ได้แก่ สำนักงานปลัด  กองคลัง  กองช่าง  กองการศึกษา ศาสนาและวัฒนธรรม และ กองสวัสดิการสังคม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องค์การบริหารส่วนตำบลคำไหลมี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การจัดสรรอัตรากำลังให้มีประสิทธิภาพสอดคล้องกับภาระงาน ตลอดจนการกำหนดสายงานและคุณสมบัติเฉพาะตำแหน่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ง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ให้ตรงกับบทบาทภารกิจขององค์การบริหารส่วนตำบลมากยิ่งขึ้นโดยจุดเน้นคือ กำหนดสายงานที่สอดคล้องกับหน้าที่ความรับผิดชอบมากที่สุดพร้อมทั้งเอื้อต่อการบริหารทรัพยากรบุคค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    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อันได้แก่ การโอน การย้าย การวางแผนเส้นทางความก้าวหน้าในสายอาชีพเป็นต้นทั้งนี้องค์การบริหารส่วนตำบ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คำไห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ได้พิจารณาด้วยว่าอัตรากำลังที่มีอยู่ในปัจจุบันมีคุณสมบัติทั้งในเชิงคุณภาพและปริมาณเป็นอย่างไรเพื่อให้สามารถบริหารกำหนดอัตรากำลังให้เกิดประโยชน์สูงสุด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ja-JP"/>
        </w:rPr>
        <w:t xml:space="preserve">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องค์การบริหารส่วนตำบลคำไหล    มี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การวางกรอบอัตรากำลังให้สอดคล้องกับภาระงาน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ว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า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ประเภทของบุคลากรภาครัฐตามความเหมาะสมให้สอดรับกับแนวทางการบริหารภาครัฐแนวใหม่ที่เน้นความยืดหยุ่น แก้ไขง่าย กระจายอำนาจการบริหารจัดการ มีความคล่องตัวและมีเจ้าภาพที่ชัดเจนอีกทั้งยังได้กำหนดให้เป็นไปตามหลักการบริหารกิจการบ้านเมืองที่ดีด้วยในการกำหนดประเภทบุคลากรภาครัฐควรเน้นใช้อัตรากำลังแต่ละประเภทอย่างเหมาะสมกับภารกิจโดยให้พิจารณากรอบให้สอดคล้องกับภารกิจและลักษณะงานขององค์การบริหารส่วนตำบ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คำไห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 ดังนี้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b/>
          <w:b/>
          <w:bCs/>
          <w:sz w:val="32"/>
          <w:sz w:val="32"/>
          <w:szCs w:val="32"/>
          <w:lang w:eastAsia="ja-JP"/>
        </w:rPr>
        <w:t>พนักงานส่วนตำบ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 </w:t>
      </w:r>
      <w:r>
        <w:rPr>
          <w:rFonts w:eastAsia="FreesiaUPC" w:cs="TH SarabunIT๙" w:ascii="TH SarabunIT๙" w:hAnsi="TH SarabunIT๙"/>
          <w:sz w:val="32"/>
          <w:szCs w:val="32"/>
          <w:lang w:eastAsia="ja-JP"/>
        </w:rPr>
        <w:t xml:space="preserve">: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ปฏิบัติงานในภารกิจหลัก ลักษณะงานที่เน้นการใช้ความรู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ความสามารถและทักษะเชิงเทคนิค หรือเป็นงานวิชาการ งานที่เกี่ยวข้องกับการกำหนดนโยบายหรือลักษณะงานที่มีความต่อเนื่องในการทำงาน  มีอำนาจหน้าที่ในการสั่งการบังคับบัญชา ผู้ใต้บังคับบัญชาตามลำดับชั้น   กำหนดตำแหน่ง แต่ละประเภทของพนักงานส่วนตำบลไว้  ดังนี้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977" w:hanging="360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สายงานบริหารงานท้องถิ่น  ได้แก่ ปลัด  รองปลัด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977" w:hanging="360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สายงานอำนวยการท้องถิ่น  ได้แก่ หัวหน้าส่วนราชการ  ผู้อำนวยการกอง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977" w:hanging="360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สายงานวิชาการ  ได้แก่ สายงานที่บรรจุเริ่มต้นด้วยคุณวุฒิปริญญาตร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977" w:hanging="360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สายงานทั่วไป ได้แก่ สายงานที่บรรจุเริ่มต้นมีคุณวุฒิต่ำกว่าปริญญาตรี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b/>
          <w:b/>
          <w:bCs/>
          <w:sz w:val="32"/>
          <w:sz w:val="32"/>
          <w:szCs w:val="32"/>
          <w:lang w:eastAsia="ja-JP"/>
        </w:rPr>
        <w:t>พนักงานจ้าง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 </w:t>
      </w:r>
      <w:r>
        <w:rPr>
          <w:rFonts w:eastAsia="FreesiaUPC" w:cs="TH SarabunIT๙" w:ascii="TH SarabunIT๙" w:hAnsi="TH SarabunIT๙"/>
          <w:sz w:val="32"/>
          <w:szCs w:val="32"/>
          <w:lang w:eastAsia="ja-JP"/>
        </w:rPr>
        <w:t xml:space="preserve">: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ปฏิบัติงานเสริมในภารกิจรอง ภารกิจสนับสนุน งานที่มีกำหนดระยะเวลา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FreesiaUPC" w:cs="TH SarabunIT๙"/>
          <w:sz w:val="32"/>
          <w:szCs w:val="32"/>
          <w:lang w:eastAsia="ja-JP"/>
        </w:rPr>
      </w:pP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ปฏิบัติงานเริ่มต้นและสิ้นสุดที่แน่นอนตามโครงการหรือภารกิจในระยะสั้น 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หลักเกณฑ์การกำหนดพนักงานจ้างจะมี </w:t>
      </w:r>
      <w:r>
        <w:rPr>
          <w:rFonts w:eastAsia="FreesiaUPC" w:cs="TH SarabunIT๙" w:ascii="TH SarabunIT๙" w:hAnsi="TH SarabunIT๙"/>
          <w:sz w:val="32"/>
          <w:szCs w:val="32"/>
          <w:lang w:eastAsia="ja-JP"/>
        </w:rPr>
        <w:t xml:space="preserve">3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ประเภทแต่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องค์การบริหารส่วนตำบ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คำไหล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เป็นองค์การบริหารส่วนตำบลขนาดกลาง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ด้วยบริบท ขนาด และปัจจัยหลายอย่าง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จึงกำหนดจ้างพนักงานจ้าง เพียง  ๒ ประเภท 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>คือ พนักงานจ้างทั่วไปและพนักงานจ้างตามภารกิจ  ทั้งนี้</w:t>
      </w:r>
      <w:r>
        <w:rPr>
          <w:rFonts w:ascii="TH SarabunIT๙" w:hAnsi="TH SarabunIT๙" w:eastAsia="FreesiaUPC" w:cs="TH SarabunIT๙"/>
          <w:sz w:val="32"/>
          <w:sz w:val="32"/>
          <w:szCs w:val="32"/>
          <w:lang w:eastAsia="ja-JP"/>
        </w:rPr>
        <w:t xml:space="preserve">ให้พิจารณาความเหมาะสมในเชิงคุณสมบัติ ความรู้ ทักษะ วุฒิการศึกษา กลุ่มอาชีพที่เหมาะสมกับหน้าที่ความรับผิดชอบหลัก 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>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44"/>
          <w:szCs w:val="32"/>
        </w:rPr>
      </w:pPr>
      <w:r>
        <w:rPr>
          <w:rFonts w:eastAsia="Times New Roman" w:cs="TH SarabunIT๙" w:ascii="TH SarabunIT๙" w:hAnsi="TH SarabunIT๙"/>
          <w:sz w:val="44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b/>
          <w:b/>
          <w:bCs/>
          <w:sz w:val="44"/>
          <w:sz w:val="44"/>
          <w:szCs w:val="32"/>
        </w:rPr>
        <w:t>สำนักงานปลัด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คุณสมบัติ  ความรู้ ทักษะ วุฒิการศึกษา ที่ใช้ในการบรรจุ และแต่งตั้งให้พนักงานส่วนตำบล  ลูกจ้างประจำ และพนักงานจ้าง ดำรงตำแหน่งในสำนักงานปลัด ส่วนใหญ่จะเน้นที่เรื่องการวางแผน  นโยบาย อำนวยการทั่วไป  การบริการสาธารณ ฯลฯ ส่วนวุฒิการศึกษา ที่ใช้ในการบรรจุแต่งแต่งจะใช้คุณวุฒิตามมาตรฐานกำหนดตำแหน่งของแต่ละสายงาน  เพื่อให้พนักงานแต่ละตำแหน่งสามารถปฏิบัติงานได้เต็มความสามารถและตรงตามความรู้  ประสบการณ์ที่แต่ละคนมี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44"/>
          <w:szCs w:val="32"/>
        </w:rPr>
      </w:pPr>
      <w:r>
        <w:rPr>
          <w:rFonts w:eastAsia="Times New Roman" w:cs="TH SarabunIT๙" w:ascii="TH SarabunIT๙" w:hAnsi="TH SarabunIT๙"/>
          <w:sz w:val="44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b/>
          <w:b/>
          <w:bCs/>
          <w:sz w:val="44"/>
          <w:sz w:val="44"/>
          <w:szCs w:val="32"/>
        </w:rPr>
        <w:t>กองคลัง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>คุณสมบัติ  ความรู้ ทักษะ วุฒิการศึกษา ที่ใช้ในการบรรจุ และแต่งตั้งให้พนักงานส่วนตำบล  ลูกจ้างประจำ และพนักงานจ้าง ดำรงตำแหน่งในกองคลัง จะเน้นที่เรื่องการเงิน  การบัญชี  การพัสดุ  การจัดเก็บรายได้  ฯลฯ ส่วนวุฒิการศึกษา ที่ใช้ในการบรรจุแต่งแต่งจะใช้คุณวุฒิตามมาตรฐานกำหนดตำแหน่งของแต่ละสายงาน  เพื่อให้พนักงานแต่ละตำแหน่งสามารถปฏิบัติงานได้เต็มความสามารถและตรงตามความรู้  ประสบการณ์ที่แต่ละคนมี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TH SarabunIT๙" w:hAnsi="TH SarabunIT๙" w:eastAsia="Times New Roman" w:cs="TH SarabunIT๙"/>
          <w:sz w:val="44"/>
          <w:szCs w:val="32"/>
        </w:rPr>
      </w:pPr>
      <w:r>
        <w:rPr>
          <w:rFonts w:eastAsia="Times New Roman" w:cs="TH SarabunIT๙" w:ascii="TH SarabunIT๙" w:hAnsi="TH SarabunIT๙"/>
          <w:sz w:val="44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44"/>
          <w:szCs w:val="32"/>
        </w:rPr>
        <w:t xml:space="preserve">- </w:t>
      </w:r>
      <w:r>
        <w:rPr>
          <w:rFonts w:ascii="TH SarabunIT๙" w:hAnsi="TH SarabunIT๙" w:eastAsia="Times New Roman" w:cs="TH SarabunIT๙"/>
          <w:b/>
          <w:b/>
          <w:bCs/>
          <w:sz w:val="44"/>
          <w:sz w:val="44"/>
          <w:szCs w:val="32"/>
        </w:rPr>
        <w:t>กองช่าง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>คุณสมบัติ  ความรู้ ทักษะ วุฒิการศึกษา ที่ใช้ในการบรรจุ และแต่งตั้งให้พนักงานส่วนตำบล  ลูกจ้างประจำ และพนักงานจ้าง ดำรงตำแหน่งในกองช่าง ส่วนใหญ่จะเน้นที่เรื่องสายงานช่าง  การก่อสร้าง  การออกแบบ  การประมาณการราคา ฯลฯ  ส่วนวุฒิการศึกษา ที่ใช้ในการบรรจุแต่งแต่งจะใช้คุณวุฒิตามมาตรฐานกำหนดตำแหน่งของแต่ละสายงาน  เพื่อให้พนักงานแต่ละตำแหน่งสามารถปฏิบัติงานได้เต็มความสามารถและตรงตามความรู้  ประสบการณ์ที่แต่ละคนมี</w:t>
      </w:r>
      <w:r>
        <w:rPr>
          <w:rFonts w:eastAsia="Times New Roman" w:cs="TH SarabunIT๙" w:ascii="TH SarabunIT๙" w:hAnsi="TH SarabunIT๙"/>
          <w:sz w:val="44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b/>
          <w:bCs/>
          <w:sz w:val="44"/>
          <w:szCs w:val="32"/>
        </w:rPr>
        <w:t xml:space="preserve">- </w:t>
      </w:r>
      <w:r>
        <w:rPr>
          <w:rFonts w:ascii="TH SarabunIT๙" w:hAnsi="TH SarabunIT๙" w:eastAsia="Times New Roman" w:cs="TH SarabunIT๙"/>
          <w:b/>
          <w:b/>
          <w:bCs/>
          <w:sz w:val="44"/>
          <w:sz w:val="44"/>
          <w:szCs w:val="32"/>
        </w:rPr>
        <w:t>กองการศึกษา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ศาสนาและวัฒนธรรม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>คุณสมบัติ  ความรู้ ทักษะ วุฒิการศึกษา ที่ใช้ในการบรรจุ และแต่งตั้งให้พนักงานส่วนตำบล  ลูกจ้างประจำ และพนักงานจ้าง ดำรงตำแหน่งในกองการศึกษา ศาสนาและวัฒนธรรม ส่วนใหญ่จะเน้นที่เรื่องการวางแผนการศึกษา  การพัฒนาการศึกษา  ประเพณีวัฒนธรรมท้องถิ่น  ภูมิปัญญา  การบริการสาธารณ ฯลฯ  ส่วนวุฒิการศึกษา ที่ใช้ในการบรรจุแต่งแต่งจะใช้คุณวุฒิตามมาตรฐานกำหนดตำแหน่งของแต่ละสายงาน  เพื่อให้พนักงานแต่ละตำแหน่งสามารถปฏิบัติงานได้เต็มความสามารถและตรงตามความรู้  ประสบการณ์ที่แต่ละคนมี</w:t>
      </w:r>
      <w:r>
        <w:rPr>
          <w:rFonts w:eastAsia="Times New Roman" w:cs="TH SarabunIT๙" w:ascii="TH SarabunIT๙" w:hAnsi="TH SarabunIT๙"/>
          <w:sz w:val="44"/>
          <w:szCs w:val="32"/>
        </w:rPr>
        <w:tab/>
        <w:tab/>
        <w:tab/>
        <w:tab/>
        <w:tab/>
      </w:r>
      <w:r>
        <w:rPr>
          <w:rFonts w:eastAsia="Times New Roman" w:cs="TH SarabunIT๙" w:ascii="TH SarabunIT๙" w:hAnsi="TH SarabunIT๙"/>
          <w:b/>
          <w:bCs/>
          <w:sz w:val="44"/>
          <w:szCs w:val="32"/>
        </w:rPr>
        <w:t xml:space="preserve">- </w:t>
      </w:r>
      <w:r>
        <w:rPr>
          <w:rFonts w:ascii="TH SarabunIT๙" w:hAnsi="TH SarabunIT๙" w:eastAsia="Times New Roman" w:cs="TH SarabunIT๙"/>
          <w:b/>
          <w:b/>
          <w:bCs/>
          <w:sz w:val="44"/>
          <w:sz w:val="44"/>
          <w:szCs w:val="32"/>
        </w:rPr>
        <w:t>กองสวัสดิการสังคม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คุณสมบัติ  ความรู้ ทักษะ วุฒิการศึกษา ที่ใช้ในการบรรจุ และแต่งตั้งให้พนักงานส่วนตำบล  ลูกจ้างประจำ และพนักงานจ้าง ดำรงตำแหน่งในกองสวัสดิการสังคม  ส่วนใหญ่จะเน้นที่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สวัสดิการและพัฒนาชุมชน 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งานสังคมสงเคราะห์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งานส่งเสริมกลุ่มอาชีพและพัฒนาสตรี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งานพัฒนาชุมชน</w:t>
      </w:r>
      <w:r>
        <w:rPr>
          <w:rFonts w:ascii="TH SarabunIT๙" w:hAnsi="TH SarabunIT๙" w:eastAsia="Times New Roman" w:cs="TH SarabunIT๙"/>
          <w:sz w:val="44"/>
          <w:sz w:val="44"/>
          <w:szCs w:val="32"/>
        </w:rPr>
        <w:t xml:space="preserve">  ส่วนวุฒิการศึกษา ที่ใช้ในการบรรจุแต่งแต่งจะใช้คุณวุฒิตามมาตรฐานกำหนดตำแหน่งของแต่ละสายงาน  เพื่อให้พนักงานแต่ละตำแหน่งสามารถปฏิบัติงานได้เต็มความสามารถและตรงตามความรู้  ประสบการณ์ที่แต่ละคนมี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ิเคราะห์ต้นทุนค่าใช้จ่ายของกำลัง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: Supply  pressure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นำประเด็นค่าใช้จ่ายบุคลากรเข้ามาร่วมในการพิจารณาเพื่อการจัดการทรัพยากรบุคคลที่มีอยู่เป็นไปอย่างมีประสิทธิภาพสูงสุดกำหนดตำแหน่งในสายงานต่างๆ จำนวนตำแหน่งและระดับตำแหน่งให้เหมาะสมกับภาระหน้าที่ความรับผิดชอบปริมาณงานและคุณภาพของงาน รวมทั้งสร้างความก้าวหน้าในสายอาชีพของกลุ่มงานต่างๆ โดยในส่วนนี้จะคำนึงถึง</w:t>
      </w:r>
    </w:p>
    <w:p>
      <w:pPr>
        <w:pStyle w:val="Style18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3.1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ระดับชั้นงานที่เหมาะสมในการพิจารณาถึงต้นทุนต่อการกำหนดระดับชั้นงานในแต่ละประเภทเพื่อให้การกำหนดตำแหน่งและการปรับระดับชั้นงานเป็นไปอย่างประหยัดและมีประสิทธิภาพสูงสุด</w:t>
      </w:r>
    </w:p>
    <w:p>
      <w:pPr>
        <w:pStyle w:val="Style18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3.2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สรรประเภทของบุคลากรส่วน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หรือพนักงานส่วนท้องถิ่น  ข้าราชการครู  บุคลากรทางการศึกษา  ลูกจ้างประจำและพนักงานจ้าง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หลักการแล้วการจัดประเภทลักษณะงานผิดจีผลกระทบต่อประสิทธิภาพและต้นทุนในการทำงานขององค์กร ดังนั้นในการกำหนดอัตรากำลังข้าราชการหรือพนักงานส่วนท้องถิ่นในแต่ละส่วนราชการจะต้องมีการพิจารณาว่าตำแหน่งที่กำหนดในปัจจุบันมีความเหมาะสมหรือไม่หรือควรเปลี่ยนลักษณะการกำหนดตำแหน่งเพื่อให้การทำงานเป็นไปอย่างมีประสิทธิภาพมากขึ้นโดยภาระค่าใช้จ่ายด้านการบริหารงานบุคคลต้องไม่เกินร้อยละสี่สิบของงบประมาณรายจ่ายตามมาตรา  </w:t>
      </w:r>
      <w:r>
        <w:rPr>
          <w:rFonts w:cs="TH SarabunIT๙" w:ascii="TH SarabunIT๙" w:hAnsi="TH SarabunIT๙"/>
          <w:sz w:val="32"/>
          <w:szCs w:val="32"/>
        </w:rPr>
        <w:t xml:space="preserve">35 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ระเบียบบริหารงานบุคคล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2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นำประเด็นค่าใช้จ่ายเจ้าหน้าที่เข้ามาร่วมในการพิจารณาเพื่อการจัดการทรัพยากรบุคคลมีอยู่อย่างมีประสิทธิภาพสูงสุดโดยในส่วนนี้จะคำนึงการจัดสรรประเภท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นักงานส่วนตำบล ลูกจ้างประจำ และพนักงานจ้าง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ดยในหลักการแล้วการจัดประเภทลักษณะงานผิดจะมีผลกระทบต่อประสิทธิภาพและต้นทุนในการทำงาน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ค์การบริหารส่วนตำบลคำไหล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ดังนั้นในการกำหนดอัตรากำลังจะต้องมีการพิจารณาว่าตำแหน่งที่กำหนดในปัจจุบันมีความเหมาะสมหรือไม่หรือควรเปลี่ยนลักษณะการกำหนดตำแหน่งเพื่อให้การทำงานเป็นไปอย่างมีประสิทธิภาพมากขึ้น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วางแผนอัตรากำลังในด้านนี้ องค์การบริหารส่วนตำบลคำไหลได้กำหนดอัตรากำลังใน แต่ละส่วนราชการประกอบด้วย หัวหน้าส่วนราชการ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ัตรา  ตำแหน่งระดับผู้อำนวยการกองมีหน้าที่บังคับบัญชาบุคลากรในส่วนราชการนั้น ๆ ทุกตำแหน่ง ตำแหน่งรองลงมาจะเป็นตำแหน่งแต่ละงานซึ่ง กำหนดเป็นสายงานวิชาการผู้มีคุณวุฒิระดับปริญญาตรีตำแหน่งสายงานทั่วไป ผู้มีคุณวุฒิต่ำกว่าปริญญาตรี ลูกจ้างประจำ พนักงานจ้างตามภารกิจและพนักงานจ้างทั่วไปตามลำดับการกำหนดในลำดับชั้นเพื่อสะดวกในการบังคับบัญชาและมีผู้รับผิดชอบสายงานนั้นๆเป็นผู้มีความรู้ประสบการณ์ที่แต่ละตำแหน่งควรมีเป็นสำคัญ </w:t>
      </w:r>
    </w:p>
    <w:p>
      <w:pPr>
        <w:pStyle w:val="Style17"/>
        <w:tabs>
          <w:tab w:val="clear" w:pos="720"/>
          <w:tab w:val="left" w:pos="1418" w:leader="none"/>
        </w:tabs>
        <w:spacing w:lineRule="auto" w:line="276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ำไห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ผลวิเคราะห์การกำหนดอัตรากำลังมาคำนวนภาระค่าใช้จ่ายซึ่งประกอบด้วย 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งินเดือน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งินประจำตำแหน่ง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งินค่าตอบแทนที่จ่ายนอกเหนือจากเงินเดือน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งินเพิ่มอื่น ๆ ที่จ่ายควบกับเงินเดือน เช่น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เพิ่มพิเศษสำหรับการสู้ร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ประจำตำแหน่งนิติก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งิน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เพิ่ม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สําหรับตําแหน่งที่มีเหตุพิเศษของผู้ปฏิบัติงาน ด้านการสาธารณสุข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งินวิทยฐานะ</w:t>
      </w:r>
    </w:p>
    <w:p>
      <w:pPr>
        <w:pStyle w:val="Style17"/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นำเงินเหล่านี้ของบุคลากรในสังกัด องค์การบริหารส่วนตำบลคำไหลมาคำนวณเป็นภาระค่าใช้จ่ายทั้งตำแหน่งที่มีคนครองและตำแหน่งว่าง ตลอด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 ของแผนอัตรากำลัง โดยใช้หลักวิธีการคำนวณดังนี้</w:t>
      </w:r>
    </w:p>
    <w:p>
      <w:pPr>
        <w:pStyle w:val="Style17"/>
        <w:numPr>
          <w:ilvl w:val="0"/>
          <w:numId w:val="11"/>
        </w:numPr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ประเภททั่วไปและวิชาการ มีผู้ครองตำแหน่ง ใช้อัตราเงินเดือนของผู้ครองตำแหน่ง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ส่วนตำแหน่งว่าง ใช้หลักการคำนวณโดยประมาณการเงินเดือนขั้นต่ำของตำแหน่งในระดับแรกบรรจุกับอัตราเงินเดือนขั้นสูงเหนือขึ้นไปหนึ่งระดับ รวมกันหารสอง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การประเมินการค่าใช้จ่ายเพิ่มขึ้นให้ใช้อัตราเงินเดือนที่เพิ่ม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ั้น</w:t>
      </w:r>
    </w:p>
    <w:p>
      <w:pPr>
        <w:pStyle w:val="Style17"/>
        <w:numPr>
          <w:ilvl w:val="0"/>
          <w:numId w:val="11"/>
        </w:numPr>
        <w:spacing w:lineRule="auto" w:line="276"/>
        <w:ind w:left="0" w:firstLine="170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ประเภทอำนวยการและบริหารท้องถิ่น มีผู้ครองตำแหน่ง ใช้อัตราเงินเดือนของผู้ครองตำแหน่ง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ส่วนตำแหน่งว่าง ใช้หลักการคำนวณโดยประมาณการเงินเดือนขั้นต่ำและขั้นสูงของระดับตำแหน่งนั้น รวมกันหารสอง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ตำแหน่งอำนวยการและบริหารท้องถิ่นเป็นกลุ่มที่ได้รับเงินประจำตำแหน่งและเงินอื่น จะคำนวณเป็นค่าใช้จ่ายด้วย โดยนำเงินดังกล่าว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ส่วนการประเมินการค่าใช้จ่ายเพิ่มขึ้นให้ใช้อัตราเงินเดือนที่เพิ่ม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ั้น</w:t>
      </w:r>
    </w:p>
    <w:p>
      <w:pPr>
        <w:pStyle w:val="Style17"/>
        <w:numPr>
          <w:ilvl w:val="0"/>
          <w:numId w:val="11"/>
        </w:numPr>
        <w:spacing w:lineRule="auto" w:line="276"/>
        <w:ind w:left="0" w:firstLine="170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ข้าราชการครู พนักงานครู หรือบุคลากรทางการศึกษาคำนวณเฉพาะกลุ่มที่ องค์กรปกครองส่วนท้องถิ่น ใช้งบประมาณขององค์กรปกครองส่วนท้องถิ่นเอง ใช้อัตราเงินเดือนของผู้ครองตำแหน่ง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ส่วนตำแหน่งว่าง ใช้หลักการคำนวณโดยประมาณการเงินเดือนขั้นต่ำของ คศ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และขั้นสูงของ คศ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กันหารสองคูณ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สถานศึกษา ใช้ ขั้นต่ำ คศ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ละ ขั้นสูง คศ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กันหารสองคูณ </w:t>
      </w:r>
      <w:r>
        <w:rPr>
          <w:rFonts w:cs="TH SarabunIT๙" w:ascii="TH SarabunIT๙" w:hAnsi="TH SarabunIT๙"/>
          <w:sz w:val="32"/>
          <w:szCs w:val="32"/>
        </w:rPr>
        <w:t xml:space="preserve">1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ประมาณการค่าใช้จ่ายที่เพิ่มขึ้น ใช้อัตราร้อยละ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ของเงินเดือน</w:t>
      </w:r>
    </w:p>
    <w:p>
      <w:pPr>
        <w:pStyle w:val="Style17"/>
        <w:numPr>
          <w:ilvl w:val="0"/>
          <w:numId w:val="11"/>
        </w:numPr>
        <w:spacing w:lineRule="auto" w:line="276"/>
        <w:ind w:left="0" w:firstLine="170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พนักงานจ้างตามภารกิจใช้หลักการคิดจากวุฒิที่ใช้ในการแต่งตั้งเป็นหลักในการคำนวณ ส่วนประมาณการค่าใช้จ่ายที่เพิ่มขึ้นใช้อัตราร้อยละ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ตอบแทน</w:t>
      </w:r>
      <w:r>
        <w:rPr>
          <w:rFonts w:ascii="TH SarabunIT๙" w:hAnsi="TH SarabunIT๙" w:cs="TH SarabunIT๙"/>
        </w:rPr>
        <w:t xml:space="preserve">  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</w:tabs>
        <w:spacing w:before="0" w:after="120"/>
        <w:ind w:left="1418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ณีบุคลากรถ่ายโอนได้รับเงินอุดหนุน และ พนักงานครู ได้รับการเงินจัดสรรไม่นำมา</w:t>
      </w:r>
    </w:p>
    <w:p>
      <w:pPr>
        <w:pStyle w:val="Style17"/>
        <w:tabs>
          <w:tab w:val="clear" w:pos="720"/>
          <w:tab w:val="left" w:pos="1701" w:leader="none"/>
          <w:tab w:val="left" w:pos="1985" w:leader="none"/>
        </w:tabs>
        <w:spacing w:before="0" w:after="12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นวนเป็นภาระค่าใช้จ่ายด้านบุคลากรขององค์การบริหารส่วนตำบลคำไหลแต่ระบุไว้ในแผนอัตรากำลัง เพื่อให้ทราบจำนวนและยอดคนปัจจุบัน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ิเคราะห์กระบวนการและเวลาที่ใช้ใน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การนำข้อมูลเวลาที่ใช้ในการปฏิบัติงานตามกระบวนการจริ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Work  process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อดีต เพื่อวิเคราะห์ปริมาณงานต่อบุคคลจริงโดยสมมติฐานที่ว่างานใดที่ต้องมีกระบวนการและเวลาที่ใช้มากกว่าโดยเปรียบเทียบย่อมต้องใช้อัตรากำลังคนมากกว่า อย่างไรก็ดีในภาคราชการส่วนท้องถิ่นนั้นงานบางลักษณะ เช่น งานกำหนดนโยบายงานมาตรฐาน  งานเทคนิคด้านช่างหรืองานบริการบางประเภทไม่สามารถกำหนดเวลามาตรฐานได้ ดังนั้นการคำนวณเวลาที่ใช้ในกรณีของภาคราชการส่วนท้องถิ่นนั้นจึงทำได้เพียงเป็นข้อมูลเปรียบเทียบ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Relative  Information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ากกว่าจะเป็นข้อมูลทีใช้ในการกำหนดคำนวณอัตรากำลังต่อหน่วยงานจริงเหมือนในภาคเอกชนนอกจากนั้นก่อนจะคำนวณเวลาที่ใช้ในการปฏิบัติงานแต่ละส่วนราชการจะต้องพิจารณาปริมาณงานลักษณะงานที่ปฏิบัติว่ามีความสอดคล้องกับภารกิจของหน่วยงานหรือไม่เพราะในบางครั้งอาจเป็นไปได้ว่างานที่ปฏิบัติอยู่ในปัจจุบันมีลักษณะเป็นงานโครงการพิเศษหรืองานของหน่วยงานอื่นก็มีความจำเป็นต้องมาใช้ประกอบการพิจารณาด้วย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วิเคราะห์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ิมาณงานต่อบุคคลจริ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คิดปริมาณงานแต่ละส่วนราชการการนำปริมาณงานที่เกิดขึ้นแต่ละส่วนราชการ มาเพื่อ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เคราะห์การกำหนดอัตรา  และคำนวณระยะเวลาที่เกิดขึ้น โดยองค์การบริหารส่วนตำบลคำไหล ได้ใช้วิธีคิดจากสูตรการคำนวณหาเวลาปฏิบัติราชการ    ดังนี้</w:t>
      </w:r>
    </w:p>
    <w:p>
      <w:pPr>
        <w:pStyle w:val="Style17"/>
        <w:tabs>
          <w:tab w:val="clear" w:pos="720"/>
          <w:tab w:val="left" w:pos="1418" w:leader="none"/>
        </w:tabs>
        <w:ind w:left="18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วันปฏิบัติ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x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=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ปฏิบัติราชการ </w:t>
      </w:r>
    </w:p>
    <w:p>
      <w:pPr>
        <w:pStyle w:val="Style17"/>
        <w:tabs>
          <w:tab w:val="clear" w:pos="720"/>
          <w:tab w:val="left" w:pos="1418" w:leader="none"/>
        </w:tabs>
        <w:ind w:left="18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ทนค่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x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cs="TH SarabunIT๙" w:ascii="TH SarabunIT๙" w:hAnsi="TH SarabunIT๙"/>
          <w:b/>
          <w:bCs/>
          <w:sz w:val="32"/>
          <w:szCs w:val="32"/>
        </w:rPr>
        <w:t>= 1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80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2,8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30  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วันทำงานมาตรฐานของข้าราชการปีหนึ่งมี </w:t>
      </w:r>
      <w:r>
        <w:rPr>
          <w:rFonts w:cs="TH SarabunIT๙" w:ascii="TH SarabunIT๙" w:hAnsi="TH SarabunIT๙"/>
          <w:sz w:val="32"/>
          <w:szCs w:val="32"/>
        </w:rPr>
        <w:t xml:space="preserve">230 </w:t>
      </w:r>
      <w:r>
        <w:rPr>
          <w:rFonts w:ascii="TH SarabunIT๙" w:hAnsi="TH SarabunIT๙" w:cs="TH SarabunIT๙"/>
          <w:sz w:val="32"/>
          <w:sz w:val="32"/>
          <w:szCs w:val="32"/>
        </w:rPr>
        <w:t>วันโดยประมาณ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 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เวลาทำงานราชการ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่วโม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กเวลาพักกลางวันธุระส่วนตัว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,38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จำนวน วัน คูณด้วย จำนวน ชั่วโมง </w:t>
      </w:r>
      <w:r>
        <w:rPr>
          <w:rFonts w:cs="TH SarabunIT๙" w:ascii="TH SarabunIT๙" w:hAnsi="TH SarabunIT๙"/>
          <w:sz w:val="32"/>
          <w:szCs w:val="32"/>
        </w:rPr>
        <w:t xml:space="preserve">/ 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ทำงาน </w:t>
      </w:r>
      <w:r>
        <w:rPr>
          <w:rFonts w:cs="TH SarabunIT๙" w:ascii="TH SarabunIT๙" w:hAnsi="TH SarabunIT๙"/>
          <w:sz w:val="32"/>
          <w:szCs w:val="32"/>
        </w:rPr>
        <w:t xml:space="preserve">1,380 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2,80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ใ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่วโมง มี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 ดังนั้น </w:t>
      </w:r>
      <w:r>
        <w:rPr>
          <w:rFonts w:cs="TH SarabunIT๙" w:ascii="TH SarabunIT๙" w:hAnsi="TH SarabunIT๙"/>
          <w:sz w:val="32"/>
          <w:szCs w:val="32"/>
        </w:rPr>
        <w:t>1,380</w:t>
      </w:r>
      <w:r>
        <w:rPr>
          <w:rFonts w:cs="TH SarabunIT๙" w:ascii="TH SarabunIT๙" w:hAnsi="TH SarabunIT๙"/>
          <w:sz w:val="32"/>
          <w:szCs w:val="32"/>
        </w:rPr>
        <w:t xml:space="preserve"> x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ด้  </w:t>
      </w:r>
      <w:r>
        <w:rPr>
          <w:rFonts w:cs="TH SarabunIT๙" w:ascii="TH SarabunIT๙" w:hAnsi="TH SarabunIT๙"/>
          <w:sz w:val="32"/>
          <w:szCs w:val="32"/>
        </w:rPr>
        <w:t xml:space="preserve">82,800 </w:t>
      </w:r>
      <w:r>
        <w:rPr>
          <w:rFonts w:ascii="TH SarabunIT๙" w:hAnsi="TH SarabunIT๙" w:cs="TH SarabunIT๙"/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จะทราบปริมาณ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ส่วนตำบล และพนักงานจ้าง ในสายงานว่</w:t>
      </w:r>
      <w:r>
        <w:rPr>
          <w:rFonts w:ascii="TH SarabunIT๙" w:hAnsi="TH SarabunIT๙" w:cs="TH SarabunIT๙"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อดคล้อง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ราชการ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่วนงานนี้หรือไ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มีภาระงานที่ต้องอาศัยสายงานดังกล่าวหรือไ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ายงานนี้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>เอื้อต่อการบริหารทรัพยากรบุคคลหรือไ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ิเคราะห์ผลงานที่ผ่านมาเพื่อประกอบการกำหนดกรอบอัตรากำลัง</w:t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นำผลลัพธ์ที่พึงประสงค์ของแต่ละส่วนราชการและพันธกิจขององค์กรมายึดโยงกับจำนวนกรอบอัตรากำลังที่ต้องใช้สำหรับการสร้างผลลัพธ์ที่พึงประสงค์ให้ได้ตามเป้าหมายโดยสมมติฐานที่ว่าหากผลงานที่ผ่านมาเปรียบเทียบกับผลงานในปัจจุบันและอนาคตมีความแตกต่างกันอย่างมีนัยสำคัญอาจต้องมีการพิจารณาแนวทางในการกำหน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กลี่ยอัตรากำลังใหม่ เพื่อให้เกิดการทำงานที่มีประสิทธิภาพและสนับสนุนการทำงานตามภารกิจของส่วนราชการและองค์กรอย่างสูงสุด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วิเคราะห์ข้อมูลจากความคิดเห็นแบบ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6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ศ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การสอบถามความคิดเห็นจากผู้มีส่วนได้ส่วนเสียหรือนำประเด็นต่างๆ อย่างเรื่องการบริหารงาน งบประมาณ คน มาพิจารณาอย่างน้อยใ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ดังนี้</w:t>
      </w:r>
    </w:p>
    <w:p>
      <w:pPr>
        <w:pStyle w:val="Style18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6.1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ประเด็นเรื่องการจัดโครงสร้างองค์กรเนื่องจากการจัดโครงสร้า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่วนราชกา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และการแบ่งงานในแต่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่วนราชกา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ั้นจะมีผลต่อการกำหนดกรอบอัตรากำลังเป็นจำนวนมาก เช่น หากกำหนดโครงสร้า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่วนราชการ หรือ กำหนดฝ่าย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ากจะทำให้เกิดตำแหน่งงานขึ้นอีกตามมาไม่ว่าจะเป็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ระดับหัวหน้าส่วนราชการ งานในส่วนราชการ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งานธุรการ งานสารบรรณและ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งานอื่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ซึ่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งค์การบริหารส่วนตำบลคำไหลพิจารณ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ทบทวนว่าการกำหนดโครงสร้างในปัจจุบันของแต่ละส่วนราชการนั้นมีความเหมาะสม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แล้ว โดยปัจจุบัน มี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ส่วนราชการ ได้แก่ สำนักงานปลัด  กองคลัง  กองช่าง  กองการศึกษา ศาสนาและวัฒนธรรม และ กองสวัสดิการสังคม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1701" w:leader="none"/>
        </w:tabs>
        <w:spacing w:before="0" w:after="120"/>
        <w:ind w:left="0" w:firstLine="643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ตระหนักเสมอว่าการบรรจุแต่งตั้งคนที่มีความรู้ความสามารถเฉพาะด้าน เชี่ยวชาญเฉพาะ หรือความสามารถตามมาตรฐานกำหนดตำแหน่ง ในแต่ละส่วนราชการ ล้วนเป็นเครื่องจักรสำคัญ ที่สามารถผลักดันให้ การทำงานสำเร็จในระดับตัวบุคคล เป็นตัวขับเคลื่อนให้ส่วนราชการ และหน่วยงานบรรลุเป้าหมาย ได้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6.2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ประเด็นเรื่องการเกษียณอายุราชการ เนื่องจา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ป็นองค์กรที่มีข้าราชการสูงอายุจำนวนหนึ่ง ด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ังนั้นจึ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ต้องมีการพิจารณาถึงการเตรียมการเรื่องกรอบอัตรากำลังที่จะรองรับการเกษียณอายุของข้าราชการ ทั้งนี้ไม่ว่าจะเป็นการถ่ายทอดองค์ความรู้ การปรับตำแหน่งอัตรากำลังที่เหมาะสมขึ้นทดแทนตำแหน่งที่จะเกษียณอายุ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อ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ไป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พื่อให้สามารถมีบุคลากรปฏิบัติงานต่อเนื่อง และสามารถคาดการณ์ วางแผนกำหนดเพื่อรองรับสถานการณ์ในอนาคตข้างหน้าเกี่ยวกับกำลังคนได้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</w:t>
      </w:r>
    </w:p>
    <w:p>
      <w:pPr>
        <w:pStyle w:val="Style18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6.3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ุมมองของผู้มีส่วนเกี่ยวข้อ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ของผู้มีส่วนได้เสีย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เข้ามาประกอบการพิจารณา โดยเป็นข้อมูลที่ได้มาจาก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แบบสอบถามหรือ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ารสัมภาษณ์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ผู้บริหา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หรือ หัวหน้าส่วนราชกา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ซึ่งประกอบด้วย  นายกองค์การบริหารส่วนตำบลคำไหล  รองนายกองค์การบริหารส่วนตำบล  ปลัดองค์การบริหารส่วนตำบล  และหัวหน้าส่วนราชการ ทั้ง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ส่วนราชการ การสอบถาม หรือการสัมภาษณ์ ผู้บริหารหรือหัวหน้าส่วนราชการขององค์การบริหารส่วนตำบลคำไหล เป็นการวางแผนและเตรียมการในมุมมองของผู้บริหารและผู้ปฏิบัติงาน เพื่อปรับปรุงและกำหนดทิศทางให้สอดคล้องในทิศทางเดียวกัน ระหว่างผู้บริหารและผู้ปฏิบัติงาน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ิจารณาเปรียบเทียบกับกรอบอัตรากำลังขององค์กรอื่น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ระบวนการนี้เป็นกระบวนการนำข้อมูลของอัตรากำลังในหน่วยงานที่มีลักษณะงานใกล้เคียงกัน เช่น การเปรียบเทียบจำนวนกรอบอัตรากำลังของงานการเจ้าหน้าที่ใน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 และ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ซึ่งมีหน้าที่รับผิดชอบคล้ายกัน โดยสมมติฐานที่ว่าแนวโน้มของการใช้อัตรากำลังของแต่ละองค์กรในลักษณะงานและปริมาณงานแบบเดียวกันน่าจะมีจำนวนและการกำหนดตำแหน่งคล้ายคลึงกั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ปรียบเทียบสัดส่วนอัตรากำลัง</w:t>
      </w:r>
    </w:p>
    <w:p>
      <w:pPr>
        <w:pStyle w:val="Normal"/>
        <w:spacing w:lineRule="auto" w:line="240" w:before="0" w:after="0"/>
        <w:ind w:firstLine="1411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รียบเทียบสัดส่วนอัตรากำลังกับ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ขนาดเดียวกัน  พื้นที่ใกล้เคียงกัน  ซึ่งได้แก่ องค์การบริหารส่วนตำบลนาคำ  องค์การบริหารส่วนตำบลสงยาง และองค์การบริหารส่วนตำบลห้วยยาง ซึ่งองค์การบริหารส่วนตำบลทั้งสามแห่งเป็นหน่วยงานที่มีจำนวนหมู่บ้าน ประชาชน  ภูมิประเทศ  บริบท ในลักษณะเดียวกัน</w:t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990"/>
        <w:gridCol w:w="1170"/>
        <w:gridCol w:w="900"/>
        <w:gridCol w:w="2070"/>
        <w:gridCol w:w="1260"/>
        <w:gridCol w:w="135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ชื่อ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จำนวนส่วนราชการ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อัตรากำลังคน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งบประมาณรายจ่ายประจำปี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จำนวนหมู่บ้าน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จำนวนประชากรรวม</w:t>
            </w:r>
          </w:p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นักงานส่วนตำบล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นักงานคร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ลูก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นักงานจ้าง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ำไห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7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45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0,230</w:t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นา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3,99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7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สงย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38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6,636</w:t>
            </w:r>
          </w:p>
        </w:tc>
      </w:tr>
      <w:tr>
        <w:trPr>
          <w:trHeight w:val="2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้วยย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3,513,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8,813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การเปรียบเทียบอัตรากำลังขององค์การบริหารส่วนตำบลคำไหล องค์การบริหารส่ว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นาคำ องค์การบริหารส่วนตำบลสงยาง และ องค์การบริหารส่วนตำบลห้วยยาง ซึ่งเป็นองค์การบริหารส่วนตำบลที่มีประชากร ขนาด  บริบท ลักษณะภูมิประเทศใกล้เคียงกัน   พบว่าการกำหนดอัตรากำลังขององค์การบริหารส่วนตำบลทั้งสามแห่งมีอัตรากำลังไม่แตกต่างกันเท่าไรนักดังนั้นในเรื่องของการกำหนดตำแหน่งเมื่อเปรียบเทียบกับทั้งสามหน่วยงานแล้วการจัดทำ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องค์การบริหารส่วนตำบลคำไหล  ดังนั้น จำนวนอัตรากำลังของบุคลากรองค์การบริหารส่วนตำบลคำไหล จึงมีความเหมาะสมสามารถที่จะปฏิบัติงานได้อย่างมีประสิทธิภาพได้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ห้องค์กรปกครองส่วนท้องถิ่นมีแผนการพัฒนาข้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พนักงานส่วนท้องถิ่นทุกคน โดยต้องได้รับการพัฒนาความรู้ความสามารถอย่างน้อยปีละ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ข้อมูลเพื่อกำหนดกรอบอัตรากำลังไม่มุ่งเน้นในการเพิ่ม เกลี่ย หรือลดจำนวนกรอบอัตรากำลังเป็นสำคัญ แต่มีจุดมุ่งหมายเพื่อให้ส่วนราชการมีแนวทางในการพิจารณากำหนดกรอบอัตรากำลังที่เป็นระบบมากขึ้น นอกจากนั้นยังมีจุดมุ่งเน้นให้ส่วนราชการพิจารณาการกำหนดตำแหน่งที่เหมาะส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Right Jobs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ากกว่าการเพิ่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ดจำนวนตำแหน่ง ตัวอย่างเช่น การวิเคราะห์ต้นทุนค่าใช้จ่ายแล้วพบว่าการกำหนดกรอบตำแหน่งในประเภททั่วไปอาจมีความเหมาะสมน้อยกว่าการกำหนดตำแหน่งประเภทวิชาการในบางลักษณะงานทั้งๆที่ใช้ต้นทุนไม่แตกต่างกันมาก รวมถึงในการพิจารณาที่กระบวนการทำงานก็พบว่าเป็นลักษณะงานในเชิงการวิเคราะห์ในสายอาชีพมากว่างานในเชิงปฏิบัติงาน และส่วนราชการอื่นก็กำหนดตำแหน่งในงานลักษณะนี้เป็นตำแหน่งประเภทวิชาการ ถ้าเกิดกรณีเช่นนี้ก็น่าจะมีเหตุผลเพียงพอที่จะกำหนดกรอบอัตรากำลังในลักษณะงานนี้เป็นตำแหน่งประเภทวิชาการ โดยไม่ได้เพิ่มจำนวนตำแหน่ของส่วนราชการเลย โดยสรุปอาจกล่าวได้ว่า กรอบแนวคิดการวิเคราะห์อัตรากำลัง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cs="TH SarabunIT๙" w:ascii="TH SarabunIT๙" w:hAnsi="TH SarabunIT๙"/>
          <w:sz w:val="32"/>
          <w:szCs w:val="32"/>
        </w:rPr>
        <w:t>Effective Man Power Planning Framework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ี้จะเป็นแนวทางให้ส่วนราชการสามารถมีข้อมูลเชิงวิเคราะห์อย่างเพียงพอในการที่จะอธิบายเหตุผลเชิงวิชาการสำหรับการวางแผนกรอบอัตรากำลังที่เหมาะสมตามภารกิจงานของแต่ละส่วนราชการ นอกจากนั้นการรวบรวมข้อมูลโดยวิธีการดังกล่าวจะทำให้ส่วนราชการ สามารถนำข้อมูลเหล่านี้ไปใช้ประโยชน์ในเรื่องอื่นๆเช่น 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ใช้ข้อมูลที่หลากหลายจะทำให้เกิดการยอมรับได้มากกว่าโดยเปรียบเทียบหากจะต้องมีการเกลี่ยอัตรากำลังระหว่าหน่วยงาน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กระบวนการจริ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Work process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ะทำให้ได้เวลามาตรฐานที่จะสามารถนำไปใช้วัดประสิทธิภาพในการทำงานของบุคคลได้อย่างถูกต้อง รวมถึงในระยะยาวส่วนราชการสามารถนำผลการจัดทำกระบวนการและเวลามาตรฐานนี้ไปวิเคราะห์เพื่อการปรับปรุงกระบวนกา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Process Re-engineer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ันจะนำไปสู่การใช้อัตรากำลังที่เหมาะสมและมีประสิทธิภาพมากขึ้น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ข้อมูลผลงาน จะทำให้สามารถพยากรณ์แนวโน้มของภาระงาน ซึ่งจะเป็นประโยชน์ในอนาคตต่อส่วนราชการในการเตรียมปรับยุทธศาสตร์ในการทำงาน เพื่อรองรับภารกิจที่จะเพิ่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ดลง</w:t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304800</wp:posOffset>
                </wp:positionH>
                <wp:positionV relativeFrom="paragraph">
                  <wp:posOffset>160655</wp:posOffset>
                </wp:positionV>
                <wp:extent cx="4457700" cy="590550"/>
                <wp:effectExtent l="28575" t="28575" r="29210" b="29210"/>
                <wp:wrapNone/>
                <wp:docPr id="4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-24pt;margin-top:12.65pt;width:350.95pt;height:46.4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ภาพปัญหาของพื้นที่และความต้องการของประชา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4.1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ข้อมูลทั่วไปและข้อมูลพื้นฐาน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1.1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ที่ตั้ง 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SimSun;宋体" w:cs="TH SarabunIT๙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  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องค์การบริหารส่วนตำบลคำไหล ตั้งอยู่ หมู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้วยหมากเหนือ ตำบลคำไหล อำเภอศรีเมืองใหม่ จังหวัดอุบลราชธานี ซึ่งตั้งอยู่ทางทิศตะวันออกเฉียงใต้ของอำเภอศรีเมืองใหม่ ระยะทางห่างจากอำเภอศรีเมืองใหม่ ประมาณ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2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กิโลเมตร และห่างจากตัวจังหวัดอุบลราชธานีประมาณ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97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กิโลเมตร </w:t>
      </w:r>
      <w:r>
        <w:rPr>
          <w:rFonts w:ascii="TH SarabunIT๙" w:hAnsi="TH SarabunIT๙" w:eastAsia="SimSun;宋体" w:cs="TH SarabunIT๙"/>
          <w:b/>
          <w:b/>
          <w:bCs/>
          <w:color w:val="000000"/>
          <w:sz w:val="32"/>
          <w:sz w:val="32"/>
          <w:szCs w:val="32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  <w:lang w:eastAsia="zh-CN"/>
        </w:rPr>
        <w:t xml:space="preserve">     </w:t>
      </w:r>
      <w:r>
        <w:rPr>
          <w:rFonts w:eastAsia="SimSun;宋体" w:cs="TH SarabunIT๙" w:ascii="TH SarabunIT๙" w:hAnsi="TH SarabunIT๙"/>
          <w:b/>
          <w:bCs/>
          <w:color w:val="000000"/>
          <w:sz w:val="32"/>
          <w:szCs w:val="32"/>
          <w:lang w:eastAsia="zh-CN"/>
        </w:rPr>
        <w:t>4.</w:t>
      </w:r>
      <w:r>
        <w:rPr>
          <w:rFonts w:eastAsia="SimSun;宋体" w:cs="TH SarabunIT๙" w:ascii="TH SarabunIT๙" w:hAnsi="TH SarabunIT๙"/>
          <w:b/>
          <w:bCs/>
          <w:color w:val="000000"/>
          <w:sz w:val="32"/>
          <w:szCs w:val="32"/>
          <w:lang w:eastAsia="zh-CN"/>
        </w:rPr>
        <w:t xml:space="preserve">1.2 </w:t>
      </w:r>
      <w:r>
        <w:rPr>
          <w:rFonts w:ascii="TH SarabunIT๙" w:hAnsi="TH SarabunIT๙" w:eastAsia="SimSun;宋体" w:cs="TH SarabunIT๙"/>
          <w:b/>
          <w:b/>
          <w:bCs/>
          <w:color w:val="000000"/>
          <w:sz w:val="32"/>
          <w:sz w:val="32"/>
          <w:szCs w:val="32"/>
          <w:lang w:eastAsia="zh-CN"/>
        </w:rPr>
        <w:t>อาณาเขตองค์การบริหารส่วนตำบลคำไหล</w:t>
      </w:r>
      <w:r>
        <w:rPr>
          <w:rFonts w:eastAsia="SimSun;宋体" w:cs="TH SarabunIT๙" w:ascii="TH SarabunIT๙" w:hAnsi="TH SarabunIT๙"/>
          <w:color w:val="000000"/>
          <w:sz w:val="32"/>
          <w:szCs w:val="32"/>
          <w:lang w:eastAsia="zh-CN"/>
        </w:rPr>
        <w:br/>
        <w:t> </w:t>
        <w:tab/>
      </w:r>
      <w:r>
        <w:rPr>
          <w:rFonts w:ascii="TH SarabunIT๙" w:hAnsi="TH SarabunIT๙" w:eastAsia="SimSun;宋体" w:cs="TH SarabunIT๙"/>
          <w:color w:val="000000"/>
          <w:sz w:val="32"/>
          <w:sz w:val="32"/>
          <w:szCs w:val="32"/>
          <w:lang w:eastAsia="zh-CN"/>
        </w:rPr>
        <w:t xml:space="preserve">องค์การบริหารส่วนตำบลคำไหล มีเนื้อที่  </w:t>
      </w:r>
      <w:r>
        <w:rPr>
          <w:rFonts w:eastAsia="SimSun;宋体" w:cs="TH SarabunIT๙" w:ascii="TH SarabunIT๙" w:hAnsi="TH SarabunIT๙"/>
          <w:color w:val="000000"/>
          <w:sz w:val="32"/>
          <w:szCs w:val="32"/>
          <w:lang w:eastAsia="zh-CN"/>
        </w:rPr>
        <w:t xml:space="preserve">140 </w:t>
      </w:r>
      <w:r>
        <w:rPr>
          <w:rFonts w:ascii="TH SarabunIT๙" w:hAnsi="TH SarabunIT๙" w:eastAsia="SimSun;宋体" w:cs="TH SarabunIT๙"/>
          <w:color w:val="000000"/>
          <w:sz w:val="32"/>
          <w:sz w:val="32"/>
          <w:szCs w:val="32"/>
          <w:lang w:eastAsia="zh-CN"/>
        </w:rPr>
        <w:t xml:space="preserve">ตารางกิโลเมตร  หรือประมาณ </w:t>
      </w:r>
      <w:r>
        <w:rPr>
          <w:rFonts w:eastAsia="SimSun;宋体" w:cs="TH SarabunIT๙" w:ascii="TH SarabunIT๙" w:hAnsi="TH SarabunIT๙"/>
          <w:color w:val="000000"/>
          <w:sz w:val="32"/>
          <w:szCs w:val="32"/>
          <w:lang w:eastAsia="zh-CN"/>
        </w:rPr>
        <w:t>87,500</w:t>
      </w:r>
      <w:r>
        <w:rPr>
          <w:rFonts w:ascii="TH SarabunIT๙" w:hAnsi="TH SarabunIT๙" w:eastAsia="SimSun;宋体" w:cs="TH SarabunIT๙"/>
          <w:color w:val="000000"/>
          <w:sz w:val="32"/>
          <w:sz w:val="32"/>
          <w:szCs w:val="32"/>
          <w:lang w:eastAsia="zh-CN"/>
        </w:rPr>
        <w:t>ไร่  มีอาณาเขตติดต่อกับตำบลและอำเภอต่างๆ   ดังนี้ คือ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ทิศเหนือ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ติดต่อกับตำบลนาคำ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อำเภอศรีเมืองใหม่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จังหวัดอุบลราชธานี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ทิศใต้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ติดต่อกับตำบลวาริน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อำเภอศรีเมืองใหม่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จังหวัดอุบลราชธานี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ทิศตะวันออก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ติดต่อกับตำบลหนองแสงใหญ่และตำบลห้วยยาง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อำเภอโขงเจียม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ab/>
        <w:tab/>
        <w:tab/>
        <w:tab/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                                                            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จังหวัดอุบลราชธานี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ทิศตะวันตก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ติดต่อกับตำบลดอนใหญ่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อำเภอศรีเมืองใหม่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จังหวัดอุบลราชธานี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4.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1.3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ภูมิประเทศ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ลักษณะภูมิประเทศเป็นที่ราบสูง สภาพดินส่วนใหญ่เป็นดินร่วนปนทรายกักเก็บน้ำ ไม่ค่อยดี แหล่งน้ำที่มีอยู่ตามธรรมชาติ มี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5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สาย คือ ลำห้วยตุงลุง ลำห้วยหมาก ลำห้วยหมากน้อย ลำห้วยสูบ และลำห้วยจันทัย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4.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1.4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ลักษณะภูมิอากาศ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มีลักษณะภูมิอากาศแบบลมมรสุม มี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3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ฤดูดังต่อไปนี้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ฤดูร้อ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เริ่มตั้งแต่เดือนกุมภาพันธ์ ถึง เดือนพฤษภาคม  อุณหภูมิสูงสุดประมาณ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37-43 c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ฤดูฝน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เริ่มตั้งแต่เดือนพฤษภาคม ถึง เดือนตุลาคม  อุณหภูมิสูงสุดประมาณ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20-37 c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ฤดูหนาว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เริ่มตั้งแต่เดือนพฤศจิกายน ถึง เดือนกุมภาพันธ์ อุณหภูมิสูงสุดประมาณ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12-35 c</w:t>
      </w:r>
    </w:p>
    <w:p>
      <w:pPr>
        <w:pStyle w:val="Normal"/>
        <w:tabs>
          <w:tab w:val="clear" w:pos="720"/>
          <w:tab w:val="left" w:pos="3690" w:leader="none"/>
        </w:tabs>
        <w:spacing w:lineRule="auto" w:line="240" w:before="0" w:after="0"/>
        <w:jc w:val="left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4.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1.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5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.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การแบ่งเขตการปกครอง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ปัจจุบันตำบลคำไหล แบ่งเขตการปกครองออกเป็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หมู่บ้าน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และมี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ประชากรทั้งสิ้น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10,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5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แยกเป็นชาย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5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,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1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หญิง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5,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077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มีความหนาแน่นเฉลี่ย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73.27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คน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ตารางกิโลเมตร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างเศรษฐกิจ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ต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กรในเขตองค์การบริหารส่วนตำบลคำไหล ร้อยละ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ascii="TH SarabunIT๙" w:hAnsi="TH SarabunIT๙" w:cs="TH SarabunIT๙"/>
          <w:sz w:val="32"/>
          <w:sz w:val="32"/>
          <w:szCs w:val="32"/>
        </w:rPr>
        <w:t>๐ ประกอบอาชีพเกษตรกรรม ผลผลิตทางการเกษตรที่สำคัญ  ได้แก่  ข้าว สวนยางพารา  มันสำปะหลัง    ดังนี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เกษตรกรร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cs="TH SarabunIT๙" w:ascii="TH SarabunIT๙" w:hAnsi="TH SarabunIT๙"/>
          <w:sz w:val="32"/>
          <w:szCs w:val="32"/>
        </w:rPr>
        <w:tab/>
        <w:t xml:space="preserve">     9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ำนวนประชากรทั้งหมด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รับ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cs="TH SarabunIT๙" w:ascii="TH SarabunIT๙" w:hAnsi="TH SarabunIT๙"/>
          <w:sz w:val="32"/>
          <w:szCs w:val="32"/>
        </w:rPr>
        <w:tab/>
        <w:t xml:space="preserve">      4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ำนวนประชากรทั้งหมด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ค้าขาย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cs="TH SarabunIT๙" w:ascii="TH SarabunIT๙" w:hAnsi="TH SarabunIT๙"/>
          <w:sz w:val="32"/>
          <w:szCs w:val="32"/>
        </w:rPr>
        <w:tab/>
        <w:t xml:space="preserve">      6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งจำนวนประชากรทั้งหมด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ศุสัตว์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ารประกอบการในลักษณะเลี้ยงในครัวเรือนเป็นอาชีพเสริม เช่น การเลี้ยงไก่  เป็ด  โค  สุกร  กระบือ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ท่องเที่ยว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เขตองค์การบริหารส่วนตำบลคำไหลมีสถานที่ท่องเที่ยว คือ แก่งจุการ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4.2.4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าณิชย์และกลุ่มอาชีพ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้มน้ำมั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3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้านค้าต่างๆ</w:t>
      </w:r>
      <w:r>
        <w:rPr>
          <w:rFonts w:cs="TH SarabunIT๙" w:ascii="TH SarabunIT๙" w:hAnsi="TH SarabunIT๙"/>
          <w:sz w:val="32"/>
          <w:szCs w:val="32"/>
        </w:rPr>
        <w:tab/>
        <w:t xml:space="preserve">     29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3 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สภาพทางสังคม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3.1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สถานศึกษาในพื้นที่ 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ในพื้นที่ขององค์การบริหารส่วนตำบลคำไหลมีโรงเรียนในระดับประถมศึกษา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แห่ง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(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โรงเรียนบ้านห้วยหมาก โรงเรียนบ้านหนองเชือก เปิดทำการสอนถึงระดับมัธยมต้น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)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โรงเรียนบ้านคำไหล    โรงเรียนบ้านขัวแคน โรงเรียนบ้านดอนน้ำคำ โรงเรียนบ้านหนองสองห้อง โรงเรียนบ้านนาห้วยแดงดงสำโรง   โรงเรียนบ้านจุการ    และมีศูนย์พัฒนาเด็กจำนว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ศูนย์  คือ 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ศูนย์พัฒนาเด็กเล็กบ้านคำไหล    สังกัดองค์การบริหารส่วนตำบลคำไหล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ูนย์พัฒนาเด็กเล็กบ้านคำไหล  เปิดทำการเรียน การสอนให้กับเด็กก่อนวัยเรียนในพื้นที่บ้าน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ำไหล   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ดอนกลา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นองหิน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3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จุการ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ดอนน้ำคำ  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5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นองแส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1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ปัจจุบันมีจำนวนนักเรียนเด็กก่อนวัยเรีย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3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จำนวนครู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2.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ศูนย์พัฒนาเด็กเล็กบ้านห้วยหมาก สังกัดองค์การบริหารส่วนตำบลคำไหล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ูนย์พัฒนาเด็กเล็กบ้านห้วยหมาก   เปิดทำการเรียน การสอนแก่เด็กก่อนวัยเรียนในพื้นที่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้วยหมาก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7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้วยหมาก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8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คำหว้า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้วยหมากเหนือ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18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ซึ่งในปัจจุบันมีจำนวนนักเรียนเด็กก่อนวัยเรีย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57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จำนวนครู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คน</w:t>
      </w:r>
    </w:p>
    <w:p>
      <w:pPr>
        <w:pStyle w:val="Normal"/>
        <w:spacing w:lineRule="auto" w:line="240" w:before="0" w:after="0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ศูนย์พัฒนาเด็กเล็กบ้านหนองเชือก สังกัดองค์การบริหารส่วนตำบลคำไหล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   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ศูนย์พัฒนาเด็กเล็กบ้านหนองเชือก   เปิดทำการเรียน การสอนแก่เด็กก่อนวัยเรียนในพื้นที่บ้านหนองเชือก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0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คำบอน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2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นาห้วยแด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นองนกทา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5 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คอนช้า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7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ซึ่งในปัจจุบันมีจำนวนนักเรียนเด็กก่อนวัยเรีย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43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จำนวนครู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eastAsia="zh-CN"/>
        </w:rPr>
        <w:t xml:space="preserve">          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4.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ศูนย์พัฒนาเด็กเล็กบ้านดอนตูม  สังกัดองค์การบริหารส่วนตำบลคำไหล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color w:val="FF0000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   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ศูนย์พัฒนาเด็กเล็กบ้านดอนตูม   เปิดทำการเรียน การสอนแก่เด็กก่อนวัยเรียนในพื้นที่บ้านดอนตูม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3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บ้านหนองสองห้อ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ซึ่งในปัจจุบันมีจำนวนนักเรียนเด็กก่อนวัยเรีย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7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คน จำนวนครู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4</w:t>
      </w:r>
      <w:r>
        <w:rPr>
          <w:rFonts w:eastAsia="SimSun;宋体" w:cs="TH SarabunIT๙" w:ascii="TH SarabunIT๙" w:hAnsi="TH SarabunIT๙"/>
          <w:color w:val="FF0000"/>
          <w:sz w:val="32"/>
          <w:szCs w:val="32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3.2 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สถาบันและองค์กรทางศาสนา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ป็นที่ทราบกันดีอยู่แล้วว่าประชาชนชาวชนบทจะมีความผูกพันกับวัดและศาสนา ในตำบลคำไหลก็เช่นเดียวกันประชาชนส่วนใหญ่จะนับถือศาสนาพุทธ และมีบางส่วนนับถือศาสนาศริส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ต์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โดยในทั้งตำบลในทุกหมู่บ้านจะมีวัดประจำของหมู่บ้านเพื่อประกอบกิจทางศาสนาและเป็นที่พักพิงใจของชาวบ้าน                                                    มีวัด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แหล่ง  คือ  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ธาตุรังษี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แก่งจุการ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5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ดอนสุวรรณ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สว่างอารมณ์ 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7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ห้วยหมากน้อย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ธรรมรังษี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0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วัดคลองสำราญ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1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วัดบ้านหนองแสง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มีสำนักสงฆ์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9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แหล่ง คือ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น้ำอ้อม   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2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บ้านคำบอน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3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วัดป่าดอนตูม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3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สัมเด็ดรุ่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4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บ้านนาห้วยแด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5  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บ้านหนองนกทา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สำนักสงฆ์บ้านคำหว้า สำนักสงฆ์บ้านดอนช้าง 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7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หมู่ที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สำนักสงฆ์ไทรเจริญ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3.3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การสาธารณสุข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ตำบลคำไหล มีโรงพยาบาลส่งเสริมสุขภาพชุมชน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 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แห่ง     คือ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1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.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โรงพยาบาลส่งเสริมสุขภาพชุมชนคำไหล ตั้งอยู่หมู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บ้านคำไหล ตำบลคำไหล โดยให้การดูแลด้านสาธารณสุขประจำบ้านคำไหล  บ้านดอนกลาง บ้านหนองหิน บ้านดอนน้ำคำ บ้านจุการ บ้านขัวแคน บ้านหนองแสง</w:t>
      </w:r>
      <w:r>
        <w:rPr>
          <w:rFonts w:ascii="TH NiramitIT๙" w:hAnsi="TH NiramitIT๙" w:eastAsia="SimSun;宋体" w:cs="TH NiramitIT๙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2</w:t>
      </w: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>.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โรงพยาบาลส่งเสริมสุขภาพชุมช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ห้วยหมาก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ตั้งอยู่หมู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บ้า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ห้วยหมาก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ตำบลคำไหล โดยให้การดูแลด้านสาธารณสุขประจำบ้า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นห้วยหมาก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 บ้า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หนองสองห้อง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บ้านหนอง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ชือก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บ้า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คำบอ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บ้า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ดอนตูม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บ้าน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นาห้วยแดง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บ้านหนอ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งนกทา บ้านคำหว้า บ้านดอนช้าง </w:t>
      </w:r>
      <w:r>
        <w:rPr>
          <w:rFonts w:ascii="TH NiramitIT๙" w:hAnsi="TH NiramitIT๙" w:eastAsia="SimSun;宋体" w:cs="TH NiramitIT๙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eastAsia="AngsanaNew-Bold;Arial Unicode MS" w:cs="TH SarabunIT๙"/>
          <w:b/>
          <w:b/>
          <w:bCs/>
          <w:sz w:val="32"/>
          <w:szCs w:val="32"/>
        </w:rPr>
      </w:pPr>
      <w:r>
        <w:rPr>
          <w:rFonts w:eastAsia="AngsanaNew-Bold;Arial Unicode MS"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eastAsia="AngsanaNew-Bold;Arial Unicode MS" w:cs="TH SarabunIT๙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4.1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การคมนาคม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การคมนาคมของตำบลคำไหล มีถนนสายหลักสำหรับการสัญจรไปมาหลายสายประกอบไปด้วย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ถนนลาดยางสายตระการ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โขงเจียม  สาย อบ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134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ระยะทาง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3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กม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 (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กรมทางหลวงชนบท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ถนนลาดยางสายศรีเมืองใหม่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-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พิบูลมังสาหาร สาย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030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อบ ระยะทาง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6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กม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 (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กรมทางหลวง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4.2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>การโทรคมนาคม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 xml:space="preserve">1.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ระบบโทรคมนาคมครอบคลุม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ab/>
        <w:tab/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จำนวน 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 </w:t>
        <w:tab/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แห่ง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SimSun;宋体" w:cs="TH SarabunIT๙"/>
          <w:b/>
          <w:b/>
          <w:bCs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.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หอกระจายข่าวประจำหมู่บ้าน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ab/>
        <w:tab/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จำนวน  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18</w:t>
        <w:tab/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แห่ง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SimSun;宋体" w:cs="TH SarabunIT๙" w:ascii="TH SarabunIT๙" w:hAnsi="TH SarabunIT๙"/>
          <w:b/>
          <w:bCs/>
          <w:sz w:val="32"/>
          <w:szCs w:val="32"/>
          <w:lang w:eastAsia="zh-CN"/>
        </w:rPr>
        <w:t xml:space="preserve">4.4.3  </w:t>
      </w:r>
      <w:r>
        <w:rPr>
          <w:rFonts w:ascii="TH SarabunIT๙" w:hAnsi="TH SarabunIT๙" w:eastAsia="SimSun;宋体" w:cs="TH SarabunIT๙"/>
          <w:b/>
          <w:b/>
          <w:bCs/>
          <w:sz w:val="32"/>
          <w:sz w:val="32"/>
          <w:szCs w:val="32"/>
          <w:lang w:eastAsia="zh-CN"/>
        </w:rPr>
        <w:t xml:space="preserve">การไฟฟ้า  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>1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ไฟฟ้าเข้าถึงทั้ง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18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หมู่บ้าน ราษฎรมีไฟฟ้าใช้ประมาณร้อยละ 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97 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ของครัวเรือนในหมู่บ้าน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>2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โคมไฟฟ้าสาธารณะสุขประจำหมู่บ้าน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ab/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จำนวน  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232  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จุด</w:t>
      </w:r>
    </w:p>
    <w:p>
      <w:pPr>
        <w:pStyle w:val="Normal"/>
        <w:spacing w:lineRule="auto" w:line="240" w:before="0" w:after="0"/>
        <w:rPr>
          <w:rFonts w:ascii="TH SarabunIT๙" w:hAnsi="TH SarabunIT๙" w:eastAsia="SimSun;宋体" w:cs="TH SarabunIT๙"/>
          <w:b/>
          <w:b/>
          <w:bCs/>
          <w:sz w:val="36"/>
          <w:szCs w:val="36"/>
          <w:lang w:eastAsia="zh-CN"/>
        </w:rPr>
      </w:pPr>
      <w:r>
        <w:rPr>
          <w:rFonts w:eastAsia="SimSun;宋体" w:cs="TH SarabunIT๙" w:ascii="TH SarabunIT๙" w:hAnsi="TH SarabunIT๙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  <w:t>สรุปสภาพปัญหาและความต้องการของประชาชน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8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สภาพปัญห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รายละเอียดปัญ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ลุ่มประชาชนที่ประสบปัญห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วามต้องการของประชาชนในการแก้ไขปัญา</w:t>
            </w:r>
          </w:p>
        </w:tc>
      </w:tr>
      <w:tr>
        <w:trPr>
          <w:trHeight w:val="12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>1.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โครงสร้างพื้นฐ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ถนนเพื่อการลำเลียงผลการผลิตทางการเกษตรไม่เพียงพอทำให้การลำเลียงผลผลิตไม่สะดวกล่าช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ารพัฒนาระบบขนส่งการลำเลียงผลผลิตจะช่วยให้ ผลผลิตออกสู่ตลาดได้อย่างสะดวก รวดเร็ว และทันต่อความต้องการ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องท้องตลา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ดำเนินการก่อสร้าง ปรับปรุงถนนสายหลัก ถนนสายรองเพื่อการเกษตรให้เชื่อมโยงกันทุกหมู่บ้าน</w:t>
            </w:r>
          </w:p>
        </w:tc>
      </w:tr>
      <w:tr>
        <w:trPr>
          <w:trHeight w:val="14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ส้นทางการคมนาคมระหว่างหมู่บ้านหรือ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ส้นทางไป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ถานที่ราชการที่สำคัญไม่สะดวก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ดำเนินการพัฒนาโครงสร้างถนนให้ถนนสายหลักแต่ละหมู่บ้านมีปริมาณที่เพียงพอต่อการสัญจรและแก้ไขถนนชำรุดเสียหาย โดยดำเนินการก่อสร้างถนนลาดยาง ถนนคอนกรีตฯ ให้มากยิ่งขึ้น ตลอดจนปรับปรุงให้มีสภาพดีสามารถใช้การได้ในทุกฤดูกา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ยายเขตการให้บริการของหน่วยงานราชการเพื่อสะดวกในการเดินทางไปเพื่อรับบริ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ดำเนินการก่อสร้าง ปรับปรุง สะพาน ท่อเหลี่ยม หรือทางข้ามลำห้วยต่างๆให้สามารถสัญจรไปมาในทุกฤดู</w:t>
            </w:r>
          </w:p>
        </w:tc>
      </w:tr>
      <w:tr>
        <w:trPr>
          <w:trHeight w:val="10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3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าดแหล่งน้ำเพื่อการอุปโภค บริโภค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ละการเกษตร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ี่เพียงพอ โดยเฉพาะใน ฤดูแล้ง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ดำเนินการปรับปรุงและพัฒนาระบบประปาหมู่บ้านให้เพียงพอต่อความต้องการเพื่อให้ประชาชนมีน้ำสะอาดใช้ตลอดปีโดยไม่ขาดแคลน  รวมทั้งพัฒนาแหล่งเก็บกักน้ำเพื่อการเกษตร พัฒนาระบบส่งน้ำเพื่อการเกษตร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ระบบไฟฟ้ายังไม่ทั่วถึงโดย เฉพาะครัวเรือนที่ตั้งอยู่ห่างจากหมู่บ้า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ดำเนินการขยายเขตให้บริการไฟฟ้าแรงต่ำให้เพียงพอต่อการขยายเขตของชุมชนและเพื่อการสร้างพื้นที่การเกษตรต่างๆ รวมทั้งสนับสนุให้เกิดการใช้พลังงานทดแทนในพื้นที่</w:t>
            </w:r>
          </w:p>
        </w:tc>
      </w:tr>
      <w:tr>
        <w:trPr>
          <w:trHeight w:val="1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5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ไฟฟ้าสาธารณะยังไม่เพียงพอ สำหรับจุดที่มีจำเป็นต้องติดตั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ทุกหมู่บ้า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ดำเนินการติดตั้งไฟฟ้าส่องสว่างสาธารณะในทุกหมู่บ้าน ตามจุดเสี่ยงต่างๆ เพื่อให้เกิดความปลอดภัยในการใช้รถใช้ถน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สภาพปัญห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รายละเอียดปัญ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ลุ่มประชาชนที่ประสบปัญห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วามต้องการของประชาชนในการแก้ไขปัญา</w:t>
            </w:r>
          </w:p>
        </w:tc>
      </w:tr>
      <w:tr>
        <w:trPr>
          <w:trHeight w:val="21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แหล่งน้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>1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าดระบบบริหารการจัดการน้ำที่ดี  เนื่องจากในฤดูน้ำหลากจะเกิดปัญหาน้ำท่วมเสมอ และในฤดูแล้งจะประสบปัญหาการขาดแคลนน้ำอย่างรุน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ารสร้างระบบบริหารจัดการน้ำ ถือว่าเป็นการเตรียมรับมือกับปัญหาน้ำท่วมหรือขาดแคลนน้ำได้ดีที่สุด ไม่ว่าจะเป็นการสร้างที่กักเก็บน้ำ  การสร้างระบบชลประทาน การสร้างระบบระบายน้ำ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โดยพัฒนาแหล่งเก็บกักน้ำและพัฒนาระบบส่งน้ำสำหรับนำไปใช้ประโยชน์</w:t>
            </w:r>
          </w:p>
        </w:tc>
      </w:tr>
      <w:tr>
        <w:trPr>
          <w:trHeight w:val="20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หล่งเก็บกักน้ำไม่เพียงพ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ก่อสร้างแหล่งเก็บกักน้ำในพื้นที่ให้กระจายทั่วทั้งตำบล เพื่อแก้ปัญาหาภัยแล้งและ ส่งเสริมด้านการเกษต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ุดเจาะบ่อบาดาลเพื่อการเกษตรสำหรับช่วยเหลือเกษตรกรที่ประสบปัญหาภัยแล้งเป็นประจำ</w:t>
            </w:r>
          </w:p>
        </w:tc>
      </w:tr>
      <w:tr>
        <w:trPr>
          <w:trHeight w:val="144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>3.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เศรษฐกิจและความยากจ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>1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มีความยากจนมีภาระหนี้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ได้รับการส่งเสริมด้านการเกษตรในการเพิ่มประสิทธิภาพการผลิตและเพิ่มมูลค่าสินค้าเกษตร  ได้รับการส่งเสริมอาชีพใหม่ๆ </w:t>
            </w:r>
          </w:p>
        </w:tc>
      </w:tr>
      <w:tr>
        <w:trPr>
          <w:trHeight w:val="14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2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าดอาชีพเสริมนอกฤดูการทำการเกษตร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ได้รับการส่งเสริมอาชีพนอกเหนือภาคการเกษตรหรืออาชีพเสริมนอกฤดูกาลทำนา ทำไร่  ส่งเสริมอาชีพอิสระให้กับกลุ่มต่างๆ</w:t>
            </w:r>
          </w:p>
        </w:tc>
      </w:tr>
      <w:tr>
        <w:trPr>
          <w:trHeight w:val="13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การขาดการรวมกลุ่มเพื่อประกอบอาชีพ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ร้างการรวมกลุ่มอาชีพเพื่อเพิ่มประสิทธิภาพสู่กลุ่มวิสาหกิจชุมชน ส่งเสริมการเรียนรู้ การจัดการกลุ่มเพื่อให้เกิดความยั่งยืน</w:t>
            </w:r>
          </w:p>
        </w:tc>
      </w:tr>
      <w:tr>
        <w:trPr>
          <w:trHeight w:val="159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การขาดเงินทุนประกอบอาชีพ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ารส่งเสริมให้ระบบเศรษฐกิจฐานรากเข้มแข็งจะทำให้เศรษฐกิจของประเทศเข้มแข็ง และยั่งยื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โดยจัดหาเงินทุนหมุนเวียน ให้กับประชาชนทั่วไปและกลุ่มอาชีพต่างๆ</w:t>
            </w:r>
          </w:p>
        </w:tc>
      </w:tr>
      <w:tr>
        <w:trPr>
          <w:trHeight w:val="19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5.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าดความรู้ในการประกอบอ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่งเสริมให้ประชาชนมีความรู้ในการประกอบอาชีพด้วยการฝึกอบรมและยกระดับความรู้ของกลุ่มอาชีพต่างๆ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5"/>
        <w:gridCol w:w="1424"/>
        <w:gridCol w:w="283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สภาพปัญห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รายละเอียดปัญห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ลุ่มประชาชนที่ประสบปัญห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วามต้องการของประชาชนในการแก้ไขปัญา</w:t>
            </w:r>
          </w:p>
        </w:tc>
      </w:tr>
      <w:tr>
        <w:trPr>
          <w:trHeight w:val="1439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สังคมและสาธารณสุ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ยังขาดความรู้และความเข้าใจในการป้องกันโรคระบาดต่างๆ ทำให้ยากแก่การป้องกั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ความรู้อย่างสม่ำเสมอ สร้างการมีส่วนร่วมของประชาชนทุกหมู่บ้านผ่านแกนนำหรืออาสาสมัคร</w:t>
            </w:r>
          </w:p>
        </w:tc>
      </w:tr>
      <w:tr>
        <w:trPr>
          <w:trHeight w:val="141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ชนยังขาดความสนใจใน การรักษาสุขภาพ และปัญหาด้านสุขอนามั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ความรู้อย่างสม่ำเสมอ สร้างการมีส่วนร่วมของประชาชนทุกหมู่บ้านผ่านแกนนำหรืออาสาสมัคร บูรณาการทำงานหน่วยงานภาครัฐเพื่อแก้ไขปัญหา</w:t>
            </w:r>
          </w:p>
        </w:tc>
      </w:tr>
      <w:tr>
        <w:trPr>
          <w:trHeight w:val="151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ผู้สูงอายุ ผู้พิการ ผู้ป่วยเอดส์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ายได้ไม่พอต่อการดำรงชีพ มีคุณภาพชีวิตต่ำ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นับสนุนสวัสดิการให้กับกลุ่มผู้ประสบปัญหา ส่งเสริมอาชีพต่างๆ จัดหาปัจจัยในการดำเนินชีวิตเพิ่มเติม</w:t>
            </w:r>
          </w:p>
        </w:tc>
      </w:tr>
      <w:tr>
        <w:trPr>
          <w:trHeight w:val="187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การแพร่ระบาดของยาเสพติด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ร้างองค์ความรู้ให้กับประชาชนเพื่อให้ตระหนักถึงพิษภัยของยาเสพติด ส่งเสริมให้เกิดหมู่บ้านสีขาวในทุกหมู่บ้าน ส่งเสริมงานด้านการป้องกันและปราบปรามยาเสพติดให้มีประสิทธิภาพมากขึ้น    ด้วยการบูรณาการทำงาน</w:t>
            </w:r>
          </w:p>
        </w:tc>
      </w:tr>
      <w:tr>
        <w:trPr>
          <w:trHeight w:val="182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การทะเลาะวิวาทย์ของวัยรุ่น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ให้เกิดความสมัครสมานสามัคคี การทำกิจกรรมร่วมกัน การละลายพฤติกรรมและค่านิยมที่ไม่ดี สร้างอาสาสมัครเยาวชนในทุกหมู่บ้านเพื่อเป็นแรงพลังขับเคลื่อน</w:t>
            </w:r>
          </w:p>
        </w:tc>
      </w:tr>
      <w:tr>
        <w:trPr>
          <w:trHeight w:val="2121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ภัยธรรมชา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่งเสริมวัสดุ ครุภัณฑ์และอุปกรณ์ต่างๆให้งานป้องกันและบรรเทาสาธารณภัย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พิ่มประสิทธิภาพการทำงานของอาสาสมัคร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ร้างระบบ วางแผนเพื่อรับมือกับภัยสาธารณะอย่างเป็นรูปธรรม</w:t>
            </w:r>
          </w:p>
        </w:tc>
      </w:tr>
      <w:tr>
        <w:trPr>
          <w:trHeight w:val="124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7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ขาดความร่วมมือในการดำเนินกา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ความรู้ความเข้าใจให้แก่ประชาชนในการแก้ไขปัญหาทางสังคมและสาธารณะสุ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8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สภาพปัญห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รายละเอียดปัญ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ลุ่มประชาชนที่ประสบปัญห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วามต้องการของประชาชนในการแก้ไขปัญา</w:t>
            </w:r>
          </w:p>
        </w:tc>
      </w:tr>
      <w:tr>
        <w:trPr>
          <w:trHeight w:val="129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การศึกษา การศาสนา วัฒนธรรมท้องถิ่น การกีฬาและนันทนา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1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าดแคลนสื่อและอุปกรณ์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การศึกษาในระดับก่อนวัยเรียน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ศูนย์พัฒนาเด็กเล็ก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ห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งบประมาณและจัดหา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ื่อและอุปกรณ์การเรียนรู้เป็นสิ่งที่จำเป็นและสำคัญต่อพัฒนาการเรียนรู้ของเด็ก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15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2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ยังขาดแหล่งเรียนรู้ที่เป็นการศึกษาตามอัธยาศัย หรือการศึกษานอกระบบ ทำ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การ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ศึกษา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นอกระบบและการศึกษาตามอัธยาศัย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ร้างกระบวนการคิดและการเรียนรู้ในชุมชน ทำให้เกิดการค้นพบศักยภาพของตนเอ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1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3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ขาด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ศ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ี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ลธรรม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จริยธรรมต่อตนเองและสัง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่งเสริมให้ประชาชนเกิดศีลธรรมและจริยธรรมต่อตนเองและสังคม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คุณธรรมจริยธรรมให้กับเด็กและเยาวช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12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4.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าดการอนุรักษ์ขนบธรรมเนียมและวัฒนธรรมอันดีงา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และสนับสนุนอนุรักษ์ขนบธรรมเนียมและวัฒนธรรมอันดีง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ศึกษาและอนุรักษ์วัฒนธรรมให้อยู่คู่กับชุมช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5.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ขาดการตระหนักและไม่ให้ความสำคัญในการ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ล่นกีฬาเพื่อสุข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การแข่งขันกีฬาประเภทต่างๆภายในตำบลให้กับประชาชนในทุกๆป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่อสร้างสนามกีฬาและลานกิจกรรมให้กับหมู่บ้านชุมช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นับสนุนวัสดุอุปกรณ์ในการเล่นกีฬาสำหรับเด็กเยาวชนทุก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5"/>
        <w:gridCol w:w="1424"/>
        <w:gridCol w:w="283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สภาพปัญห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รายละเอียดปัญห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กลุ่มประชาชนที่ประสบปัญห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วามต้องการของประชาชนในการแก้ไขปัญา</w:t>
            </w:r>
          </w:p>
        </w:tc>
      </w:tr>
      <w:tr>
        <w:trPr>
          <w:trHeight w:val="120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การเมืองการบริหารและการพัฒนาบุคลากรท้องถิ่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ยังขาด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ความ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รู้ด้านการเมืองการปกครอง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การมีส่วนร่วมให้กับประชาชนในการบริหารจัดการ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่งเสริมให้ประชาชนดำเนินการ ตรวจสอบการทำงานของภาครัฐ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การเรียนรู้ด้านการเมืองการปกครองให้แก่ประชาชน</w:t>
            </w:r>
          </w:p>
        </w:tc>
      </w:tr>
      <w:tr>
        <w:trPr>
          <w:trHeight w:val="145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าดความการมีส่วนร่วม ด้านการเมืองการ ปกครอง และการบริหารหรือพัฒนาท้องถิ่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การมีส่วนร่วมให้กับประชาชนในทุกขั้นตอนของการดำเนินการและการบริหารจัดการท้องถิ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่งเสริมให้ประชาชนเข้ามาตรวจสอบการทำงานของหน่วยงานภาครัฐในพื้นที่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การเรียนรู้ด้านการเมืองการปกครองให้แก่ประชาชน</w:t>
            </w:r>
          </w:p>
        </w:tc>
      </w:tr>
      <w:tr>
        <w:trPr>
          <w:trHeight w:val="136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ชาช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าดความรู้ความ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ข้าใจในการบริการสาธารณะและการบริการงานในขั้นตอนต่าง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องค์การบริหารส่วนตำบลเผยแพร่กระบวนการให้บริการสาธารณะและการบริการด้านต่างๆ หลากหลายช่องทางเพิ่มมาก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ความรู้ความเข้าใจ กฎหมายที่เกี่ยวข้องให้กับประชาชน</w:t>
            </w:r>
          </w:p>
        </w:tc>
      </w:tr>
      <w:tr>
        <w:trPr>
          <w:trHeight w:val="120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4.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ความล่าช้าของ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ระบวนการทำงา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ององค์การบริหารส่วนตำบล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ัฒนาระบบการใช้บริการและยกระดับการบริการสาธารณะและบริการในกระบวนงานต่างๆให้มีประสิทธิภาพและเกิดความรวดเร็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วัสดุ ครุภัณฑ์ในการปฏิบัติงานแก่ผู้ที่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่งเสริมความรู้และทักษะในการปฏิบัติงานแก่ข้าราชการ พนักงานจ้าง</w:t>
            </w:r>
          </w:p>
        </w:tc>
      </w:tr>
      <w:tr>
        <w:trPr>
          <w:trHeight w:val="102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ะบบบริหารจัดการของภาครัฐยังมีกฎระเบียบ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ั้นตอ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ี่มากเกินความจำเป็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ับปรุงระเบียบกฎหมายให้ทันสมัยและสร้างประสิทธิภาพในการปฏิบัติงาน</w:t>
            </w:r>
          </w:p>
        </w:tc>
      </w:tr>
      <w:tr>
        <w:trPr>
          <w:trHeight w:val="77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7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ัญหาด้านการจัดการทรัพยากรธรรมชาติสิ่งแวดล้อมและการท่องเที่ย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ื้นที่ป่าเสื่อมโทรม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จัดทำแนวเขตและพื้นที่อนุรักษ์ป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ฟื้นฟูสภาพป่าให้อุดมสมบูรณ์</w:t>
            </w:r>
          </w:p>
        </w:tc>
      </w:tr>
      <w:tr>
        <w:trPr>
          <w:trHeight w:val="154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หล่งท่องเที่ยวเสื่อมโทร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ทุกหมู่บ้า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ับภูมิทัศน์แหล่งท่องเที่ยว พัฒนาระบบโครงสร้างพื้นฐานในแหล่งท่องเที่ย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ร้างระบบการบริหารจัดการแหล่งท่องเที่ยวอย่างมีประสิทธิภาพ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104775</wp:posOffset>
                </wp:positionH>
                <wp:positionV relativeFrom="paragraph">
                  <wp:posOffset>99695</wp:posOffset>
                </wp:positionV>
                <wp:extent cx="3686175" cy="504825"/>
                <wp:effectExtent l="29210" t="29210" r="28575" b="28575"/>
                <wp:wrapNone/>
                <wp:docPr id="5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-8.25pt;margin-top:7.85pt;width:290.2pt;height:39.7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ภารกิจ  อำนาจหน้าที่ขององค์การบริหารส่วนตำบล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ไหล</w:t>
      </w:r>
    </w:p>
    <w:p>
      <w:pPr>
        <w:pStyle w:val="Style18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คำไหลวิเคราะห์ภารกิจ  อำนาจหน้าที่ออกเป็น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ด้าน  พิจารณาจากพระราชบัญญัติสภาตำบลและองค์การบริหารส่วนตำบ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7  </w:t>
      </w:r>
      <w:r>
        <w:rPr>
          <w:rFonts w:ascii="TH SarabunIT๙" w:hAnsi="TH SarabunIT๙" w:cs="TH SarabunIT๙"/>
          <w:sz w:val="32"/>
          <w:sz w:val="32"/>
          <w:szCs w:val="32"/>
        </w:rPr>
        <w:t>และ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วิเคราะห์จุดแข็ง  จุดอ่อน  โอกาส  และภัยคุกคามในการดำเนินการตามภารกิจ </w:t>
      </w:r>
      <w:r>
        <w:rPr>
          <w:rFonts w:cs="TH SarabunIT๙" w:ascii="TH SarabunIT๙" w:hAnsi="TH SarabunIT๙"/>
          <w:sz w:val="32"/>
          <w:szCs w:val="32"/>
        </w:rPr>
        <w:t xml:space="preserve">SWOT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้านโครงสร้างพื้น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ภารกิจที่เกี่ยวข้องดังนี้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และบำรุงรักษาทางน้ำและทางบก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 (1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น้ำเพื่อการอุปโภค บริโภค และการเกษต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1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และบำรุงการไฟฟ้าหรือแสงสว่างโดยวิธี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2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และบำรุงรักษาทางระบายน้ำ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3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าธารณูปโภคและการก่อสร้าง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4))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าธารณูป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5))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้านส่งเสริมคุณภาพชีว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ภารกิจที่เกี่ยวข้อง ดังนี้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พัฒนาสตรี เด็ก เยาวชน ผู้สูงอายุ และผู้พิ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(6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โรคและระงับโรคติดต่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(3))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และบำรุงสถานที่ประชุม การกีฬาการพักผ่อนหย่อนใจและสวนสาธารณะ</w:t>
      </w:r>
    </w:p>
    <w:p>
      <w:pPr>
        <w:pStyle w:val="Style18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68(4))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การสังคมสงเคราะห์ และการพัฒนาคุณภาพชีวิตเด็ก สตรี คนชรา และผู้ด้อยโอกาส</w:t>
      </w:r>
    </w:p>
    <w:p>
      <w:pPr>
        <w:pStyle w:val="Style18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0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ับปรุงแหล่งชุมชนแออัดและการจัดการเกี่ยวกับที่อยู่อาศั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ประชาธิปไตย ความเสมอภาค และสิทธิเสรีภาพของประชาช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5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าธารณสุข การอนามัยครอบครัวและการรักษาพยาบา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9))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้านการจัดระเบียบชุมชน สังคม และการรักษาความสงบ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ภารกิจที่เกี่ยวข้อง ดังนี้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(4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ุ้มครองดูแลและรักษาทรัพย์สินอันเป็นสาธารณสมบัติของแผ่นด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8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ผังเมื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13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ที่จอดรถ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3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ความสะอาดและความเป็นระเบียบเรียบร้อยของบ้านเมื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7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อาค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8))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้านการวางแผน การส่งเสริมการลงทุน พาณิชย์กรรมและการท่องเที่ย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ภารกิจที่เกี่ยวข้อง ดังนี้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ให้มีอุตสาหกรรมในครอบคร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6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และส่งเสริมกลุ่มเกษตรกร และกิจการสหกรณ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5))</w:t>
      </w:r>
    </w:p>
    <w:p>
      <w:pPr>
        <w:pStyle w:val="Style18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ำรุงและส่งเสริมการประกอบอาชีพของราษฎ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7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ตลา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10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่องเที่ย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12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ารเกี่ยวกับการพาณิ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8(11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 การฝึกและประกอบอ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6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าณิชย์กรรมและการส่งเสริมการลงทุ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7))</w:t>
      </w:r>
    </w:p>
    <w:p>
      <w:pPr>
        <w:pStyle w:val="Style18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ด้านการบริหารจัดการและการอนุรักษ์ทรัพยากรธรรมชาติและสิ่งแวดล้อม 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ภารกิจที่เกี่ยวข้อง ดังนี้</w:t>
      </w:r>
    </w:p>
    <w:p>
      <w:pPr>
        <w:pStyle w:val="Style18"/>
        <w:numPr>
          <w:ilvl w:val="0"/>
          <w:numId w:val="6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ุ้มครอง ดูแล และบำรุงรักษาทรัพยากรธรรมชาติและสิ่งแวดล้อ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(7))</w:t>
      </w:r>
    </w:p>
    <w:p>
      <w:pPr>
        <w:pStyle w:val="Style18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กษาความสะอาดของถนน ทางน้ำ ทางเดิน และที่สาธารณะ รวมทั้งกำจัดมูลฝอย</w:t>
      </w:r>
    </w:p>
    <w:p>
      <w:pPr>
        <w:pStyle w:val="Style18"/>
        <w:numPr>
          <w:ilvl w:val="0"/>
          <w:numId w:val="6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ิ่งปฏิกู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(2))</w:t>
      </w:r>
    </w:p>
    <w:p>
      <w:pPr>
        <w:pStyle w:val="Style18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สิ่งแวดล้อมและมลพิษต่าง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าตรา</w:t>
      </w:r>
      <w:r>
        <w:rPr>
          <w:rFonts w:cs="TH SarabunIT๙" w:ascii="TH SarabunIT๙" w:hAnsi="TH SarabunIT๙"/>
          <w:sz w:val="32"/>
          <w:szCs w:val="32"/>
        </w:rPr>
        <w:t>16(18))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้านการศาสนา ศิลปะวัฒนาธรรม จารีตประเพณี และภูมิปัญญา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ภารกิจ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เกี่ยวข้อง ดังนี้</w:t>
      </w:r>
    </w:p>
    <w:p>
      <w:pPr>
        <w:pStyle w:val="Style18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ำรุงรักษาศิลปะ จารีตประเพณี ภูมิปัญญาท้องถิ่น และวัฒนธรรมอันดีของท้องถิ่น 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1))</w:t>
      </w:r>
    </w:p>
    <w:p>
      <w:pPr>
        <w:pStyle w:val="Style18"/>
        <w:numPr>
          <w:ilvl w:val="0"/>
          <w:numId w:val="9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ศึกษา ศาสนา และวัฒนธ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าตรา</w:t>
      </w:r>
      <w:r>
        <w:rPr>
          <w:rFonts w:cs="TH SarabunIT๙" w:ascii="TH SarabunIT๙" w:hAnsi="TH SarabunIT๙"/>
          <w:sz w:val="32"/>
          <w:szCs w:val="32"/>
        </w:rPr>
        <w:t>16(9))</w:t>
      </w:r>
    </w:p>
    <w:p>
      <w:pPr>
        <w:pStyle w:val="Style18"/>
        <w:numPr>
          <w:ilvl w:val="0"/>
          <w:numId w:val="9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9))</w:t>
      </w:r>
    </w:p>
    <w:p>
      <w:pPr>
        <w:pStyle w:val="Style18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การกีฬา จารีตประเพณี และวัฒนาธรรมอันดีงามของท้องถิ่น </w:t>
      </w:r>
    </w:p>
    <w:p>
      <w:pPr>
        <w:pStyle w:val="Style18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4))</w:t>
      </w:r>
    </w:p>
    <w:p>
      <w:pPr>
        <w:pStyle w:val="Style18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้านการบริหารจัดการและการสนับสนุนการปฏิบัติภารกิจของส่วนราชการและองค์กร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ภารกิจที่เกี่ยวข้อง ดังนี้</w:t>
      </w:r>
    </w:p>
    <w:p>
      <w:pPr>
        <w:pStyle w:val="Style18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สภาตำบลและองค์กรปกครองส่วนท้องถิ่นอื่นในการพัฒนาท้องถิ่น </w:t>
      </w:r>
    </w:p>
    <w:p>
      <w:pPr>
        <w:pStyle w:val="Style18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45(3))</w:t>
      </w:r>
    </w:p>
    <w:p>
      <w:pPr>
        <w:pStyle w:val="Style18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อื่นตามที่ทางราชการมอบหมายโดยจัดสรรงบประมาณหรือบุคลากรให้ตาม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จำเป็นและสมคว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67(9))</w:t>
      </w:r>
    </w:p>
    <w:p>
      <w:pPr>
        <w:pStyle w:val="Style18"/>
        <w:numPr>
          <w:ilvl w:val="0"/>
          <w:numId w:val="2"/>
        </w:numPr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มีส่วนร่วมของราษฎร ในการมีมาตรการป้องก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6))</w:t>
      </w:r>
    </w:p>
    <w:p>
      <w:pPr>
        <w:pStyle w:val="Style18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สานและให้ความร่วมมือในการปฏิบัติหน้าที่ขององค์กรปกครองส่วนท้องถิ่น </w:t>
      </w:r>
    </w:p>
    <w:p>
      <w:pPr>
        <w:pStyle w:val="Style18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ร้างและบำรุงรักษาทางบกและทางน้ำที่เชื่อมต่อระหว่างองค์การปกครองส่วนท้องถิ่น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))</w:t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ภารกิจทั้ง 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ด้านตามที่กฎหมายกำหนดให้อำนาจองค์การบริหารส่วนตำบลสามารถจะ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ก้ไขปัญหาขององค์การบริหารส่วนตำบลคำไหล ได้เป็นอย่างดี มีประสิทธิภาพและประสิทธิผล โดยคำนึง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ึงความต้องการของประชาชนในเขตพื้นที่ประกอบด้วยการดำเนินการขององค์การบริหารส่วนตำบล จะต้องสอดคล้องกับแผนพัฒนาเศรษฐกิจและสังคมแห่งชาติ แผนพัฒนาจังหวัด แผนพัฒนาอำเภอ แผนพัฒนาตำบล นโยบายของรัฐบาล และนโยบายของ ผู้บริหารขององค์การบริหารส่วนตำบลเป็นสำคั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ซึ่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การวิเคราะห์ศักยภาพและโอกาสการพัฒนาเป็นการนำเทคนิค 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SWOT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มาใช้ในการพิจารณาข้อมูลเพื่อนำไปสู่การกำหนดยุทธศาสตร์ได้อย่างมีประสิทธิภาพโดยใช้เทคนิค  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SWOT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พิจารณาปัจจัย  สภาวะแวดล้อมภายในตำบล  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จุดอ่อน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weakness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และจุดแข็ง 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strength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ปัจจัยสภาวะภายนอก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โอกาส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opportunity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และข้อจำกัด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>threaten)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 xml:space="preserve">การวิเคราะห์โดยใช้เทคนิค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SWOT  </w:t>
      </w:r>
      <w:r>
        <w:rPr>
          <w:rFonts w:eastAsia="Times New Roman" w:cs="TH SarabunIT๙" w:ascii="TH SarabunIT๙" w:hAnsi="TH SarabunIT๙"/>
          <w:sz w:val="32"/>
          <w:szCs w:val="32"/>
          <w:lang w:val="en-US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US"/>
        </w:rPr>
        <w:t>ทำให้ตระหนักถึงจุดแข็ง จุดอ่อน โอกาส และอุปสรรค เพื่อเป็นการประเมินศักยภาพ  และกำหนดทิศทางเป้าหมาย ในอนาคตได้อย่างถูกต้อง เหมาะสมกับสถานการณ์  รายละเอียดดังนี้</w:t>
      </w:r>
    </w:p>
    <w:p>
      <w:pPr>
        <w:pStyle w:val="Style18"/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eastAsia="Times New Roman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cs="TH SarabunIT๙" w:ascii="TH SarabunIT๙" w:hAnsi="TH SarabunIT๙"/>
          <w:b/>
          <w:bCs/>
          <w:sz w:val="32"/>
          <w:szCs w:val="32"/>
        </w:rPr>
        <w:t>(Strengths)</w:t>
      </w:r>
    </w:p>
    <w:p>
      <w:pPr>
        <w:pStyle w:val="Style18"/>
        <w:ind w:left="720" w:hanging="0"/>
        <w:jc w:val="left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ด้านการบริหารจัดการ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องค์การบริหารส่วนตำบลเป็นนิติบุคคล เป็นหน่วยงานที่อยู่ใกล้ชิดกับ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ประชาชนย่อมทราบถึงปัญหาความต้องการของประชาชน  และแก้ไขปัญหาความต้องการเพื่อตอบสนองความต้องการของประชาชนได้เป็นอย่างดี  สามารถดำเนินการจัดการโดยอิสระ ภายในระเบียบกฎหมายที่กำหนด สามารถบริหารงบประมาณได้ด้วยตนเอง โดยมีคณะผู้บริหารเป็นผู้กำหนดนโยบายและมีข้าราชการพนักงานส่วนตำบลเป็นผู้ปฏิบัติให้บรรลุวัตถุประสงค์  มีสภาองค์การบริหารส่วนตำบลเป็นผู้ตรวจสอบการดำเนินงานให้เป็นไปตามระเบียบ  </w:t>
      </w:r>
    </w:p>
    <w:p>
      <w:pPr>
        <w:pStyle w:val="Style18"/>
        <w:ind w:firstLine="72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การให้บริการประชาชน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สามารถดำเนินการแก้ไขปัญหาได้ทันท่วงทีและลดขั้นตอนการติดต่อราชการไปยังอำเภอและจังหวัดหรือส่วนราชการอื่น ๆ  มีเครื่องมือที่ทันสมัยเพื่อใช้ในการปฏิบัติงานได้ทันท่วงที </w:t>
      </w:r>
    </w:p>
    <w:p>
      <w:pPr>
        <w:pStyle w:val="Style18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val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ด้านงบประมาณ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ได้รับจัดสรรงบประมาณเพื่อนำมาบริหารกิจการภายในองค์กร โดยมีระเบียบกำหนดการใช้จ่ายเงินงบประมาณที่ชัดเจน ตั้งแต่ขั้นตอนการจัดทำแผน การจัดทำข้อบัญญัติงบประมาณรายจ่ายประจำปี งบประมาณรายจ่ายเพิ่มเติม  จำแนกตามแผนงานต่าง ๆ อย่างชัดเจน และเป็นไปตามแผนพัฒนาตำบล ทำให้ง่ายต่อการบริหารจัดการ อีกทั้งสามารถบริหารจัดการงบประมาณการจัดซื้อจัดจ้าง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อย่างเป็นประโยชน์และคุ้มค่า โดยจะนำเงินเหลือจ่ายจากการดำเนินการในขั้นตอนจัดซื้อจัดจ้าง มาจัดทำโครงการพัฒนาตำบลต่อไป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ทำเลที่ตั้งทางภูมิศาสตร์อยู่ใกล้ตัวอำเภอและจังหวัด  ทำให้การติดต่อสื่อสารระหว่างหน่วยงานเพื่อแลกเปลี่ยนข่าวสารข้อมูลสะดวกรวดเร็ว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  <w:vertAlign w:val="subscript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มีแม่น้ำและลำห้วยอันอุดมสมบูรณ์ไหล่ผ่านเหมาะแก่การทำการเกษตรและการประมง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มีแม่น้ำมูลและแม่น้ำชีไหลมาบรรจบกันที่หาดวังยาง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แหล่งท่องเที่ยวทางธรรมชาติที่สวยงาม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มีวัดป่านานาชาติเป็นสถานที่ปฏิบัติธรรมที่มีชื่อเสียง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อุดมสมบูรณ์เป็นแหล่งปลูกข้าว และปลูกพืชสวนครัว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ผลิตภัณฑ์หนึ่งตำบลที่สืบทอดกันมายาวนาน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โรงเรียนประถมในเขต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 และโรงเรียนขยายโอกาส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2.  </w:t>
      </w:r>
      <w:r>
        <w:rPr>
          <w:rFonts w:ascii="TH SarabunIT๙" w:hAnsi="TH SarabunIT๙" w:cs="TH SarabunIT๙"/>
          <w:sz w:val="32"/>
          <w:sz w:val="32"/>
          <w:szCs w:val="32"/>
        </w:rPr>
        <w:t>มีศูนย์จำหน่ายผลิตภัณฑ์หนึ่งตำบลตั้งอยู่บนถนนสายหลักที่เชื่อมระหว่างจังหวัด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3.  </w:t>
      </w:r>
      <w:r>
        <w:rPr>
          <w:rFonts w:ascii="TH SarabunIT๙" w:hAnsi="TH SarabunIT๙" w:cs="TH SarabunIT๙"/>
          <w:sz w:val="32"/>
          <w:sz w:val="32"/>
          <w:szCs w:val="32"/>
        </w:rPr>
        <w:t>มีสถานที่ทิ้งขยะร่วมกับเทศบาลเมืองศรีเมืองใหม่ที่ได้มาตรฐาน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4.  </w:t>
      </w:r>
      <w:r>
        <w:rPr>
          <w:rFonts w:ascii="TH SarabunIT๙" w:hAnsi="TH SarabunIT๙" w:cs="TH SarabunIT๙"/>
          <w:sz w:val="32"/>
          <w:sz w:val="32"/>
          <w:szCs w:val="32"/>
        </w:rPr>
        <w:t>มีพื้นที่ป่าชุมชนขนาดใหญ่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ส้นทางการคมนาคมขนส่งสินค้าทางการเกษตรระหว่างหมู่บ้าน ตำบล อำเภอสะดวกรวดเร็ว เกือบ  </w:t>
      </w:r>
      <w:r>
        <w:rPr>
          <w:rFonts w:cs="TH SarabunIT๙" w:ascii="TH SarabunIT๙" w:hAnsi="TH SarabunIT๙"/>
          <w:sz w:val="32"/>
          <w:szCs w:val="32"/>
        </w:rPr>
        <w:t xml:space="preserve">70 % </w:t>
      </w:r>
      <w:r>
        <w:rPr>
          <w:rFonts w:ascii="TH SarabunIT๙" w:hAnsi="TH SarabunIT๙" w:cs="TH SarabunIT๙"/>
          <w:sz w:val="32"/>
          <w:sz w:val="32"/>
          <w:szCs w:val="32"/>
        </w:rPr>
        <w:t>ของพื้นที่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TH SarabunIT๙" w:ascii="TH SarabunIT๙" w:hAnsi="TH SarabunIT๙"/>
          <w:b/>
          <w:bCs/>
          <w:sz w:val="32"/>
          <w:szCs w:val="32"/>
        </w:rPr>
        <w:t>(Weaknesses)</w:t>
      </w:r>
    </w:p>
    <w:p>
      <w:pPr>
        <w:pStyle w:val="Style18"/>
        <w:jc w:val="both"/>
        <w:rPr/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ด้านการบริหารจัดการ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การแก้ไขปัญหาไม่ต่อเนื่อง     เนื่องจากสมาชิก อบต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มีวาระการดำรงตำแหน่ง     คราวละ 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ปี คณะผู้บริหารที่เข้ามาบริหารในแต่ละสมัยจะเปลี่ยนนโยบายไปตามที่ตนเองประกาศไว้ ทำให้การบริหารงานไม่ต่อเนื่อง และปัญหาความรู้ความเข้าใจในบทบาทหน้าที่ของสมาชิก อบต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จึงต้องอาศัยระยะเวลาในการเรียนรู้และสร้างความเข้าใจบทบาทอำนาจหน้าที่ของตนเองเป็นเวลาพอสมควร และการส่งเสริมให้สมาชิก อบต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และผู้บริหารได้มีโอกาสเข้ารับการฝึกอบรมให้มากยิ่งขึ้น จะสามารถแก้ไขปัญหาและเพิ่มพูนความรู้ให้กับสมาชิก อบต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ได้  และบุคลากรในองค์การบริหารส่วนตำบลมีไม่เพียงพอ     เนื่องจากปริมาณงานที่เพิ่มขึ้นทั้งปริมาณงานที่มีอยู่เดิมและทั้งปริมาณงานจากภารกิจโครงการถ่ายโอนต่าง ๆ ซึ่งในบางครั้งไม่สามารถดำเนินการให้แล้วเสร็จตามเงื่อนไขระยะเวลาที่กำหนดได้ ตลอดจนระเบียบกฎหมายที่ได้แก้ไขเปลี่ยนแปลงอยู่เสมอบางครั้งเกิดผลเสียมากกว่าผลดี  ขาดการเรียนรู้และทำความเข้าใจในระเบียบเป็นเหตุให้เกิดข้อผิดพลาดและความล่าช้าในการปฏิบัติงาน</w:t>
      </w:r>
    </w:p>
    <w:p>
      <w:pPr>
        <w:pStyle w:val="Style18"/>
        <w:ind w:firstLine="720"/>
        <w:jc w:val="left"/>
        <w:rPr/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th-TH"/>
        </w:rPr>
        <w:t xml:space="preserve">2.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  <w:lang w:val="th-TH"/>
        </w:rPr>
        <w:t>ด้านการบริการประชาชน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 xml:space="preserve">  เนื่องจากมีข้อจำกัดในด้านบุคลากร จึงไม่สามารถให้บริการประชาชน ในเชิงรุกได้มากเท่าที่ควร  เช่น ข้อจำกัดในด้านสถานที่ ในการให้บริการประชาชนค่อนข้างคับแคบ  อบต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ยังไม่มีอาคารที่ทำการกว้างขวาง ประชาชนไม่กล้าที่จะเข้ามาขอรับบริการเพราะขาดการประชาสัมพันธ์หน่วยงาน</w:t>
      </w:r>
    </w:p>
    <w:p>
      <w:pPr>
        <w:pStyle w:val="Style18"/>
        <w:jc w:val="left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ด้านงบประมาณ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งบประมาณมีจำกัดและได้รับแจ้งการจัดสรรหลายงวดในแต่ละปี ไม่สามารถดำเนินเพื่อตอบสนองความต้องการของประชาชนได้อย่างครบถ้วน และมีการจัดสรรงบประมาณเพื่อจัดทำข้อบัญญัติงบประมาณรายจ่ายไม่ครบถ้วนทุกภารกิจ และเร่งรีบมากเกินไปในงวดใกล้สิ้นปีงบประมาณ    สมาชิกองค์การบริหารส่วนตำบลส่วนมากเน้นการพัฒนาโครงสร้างพื้นฐานมากเกินไป และหน่วยงานอื่นในพื้นที่ ของบประมาณจากองค์การบริหารส่วนตำบลในส่วนที่ไม่ใช่อำนาจหน้าที่ของ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ซึ่งบางครั้งขัดต่อระเบียบไม่สามารถตั้งงบประมาณรายจ่ายให้ได้  และมีข้อจำกัดด้านการใช้จ่ายเงินงบประมาณซึ่งบางครั้งไม่ตรงกับความต้องการของประชาชนอย่างแท้จริง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TH SarabunIT๙" w:ascii="TH SarabunIT๙" w:hAnsi="TH SarabunIT๙"/>
          <w:b/>
          <w:bCs/>
          <w:sz w:val="32"/>
          <w:szCs w:val="32"/>
        </w:rPr>
        <w:t>(Opportunities)</w:t>
      </w:r>
    </w:p>
    <w:p>
      <w:pPr>
        <w:pStyle w:val="Style18"/>
        <w:ind w:firstLine="720"/>
        <w:jc w:val="left"/>
        <w:rPr/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th-TH"/>
        </w:rPr>
        <w:t>1.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  <w:lang w:val="th-TH"/>
        </w:rPr>
        <w:t>ด้านการบริหารการเมืองการปกครอง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 xml:space="preserve">  ตามรัฐธรรมนูญแห่งราชอาณาจักรไทย พุทธศักราช </w:t>
      </w:r>
    </w:p>
    <w:p>
      <w:pPr>
        <w:pStyle w:val="Style18"/>
        <w:jc w:val="left"/>
        <w:rPr>
          <w:rFonts w:ascii="TH SarabunIT๙" w:hAnsi="TH SarabunIT๙" w:eastAsia="Cordia New" w:cs="TH SarabunIT๙"/>
          <w:sz w:val="32"/>
          <w:szCs w:val="32"/>
          <w:lang w:val="th-TH"/>
        </w:rPr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>2540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ให้ความสำคัญกับการกระจายอำนาจสู่องค์กรปกครองส่วนท้องถิ่น โดยกำหนดให้ความเป็นอิสระในการปกครองตนเอง ตามเจตนารมณ์ของประชาชน และความเป็นอิสระในการกำหนดนโยบายในการปกครอง การบริหาร การบริหารงานบุคคล การเงินและการคลัง รวมทั้งกำหนดอำนาจหน้าที่เพื่อให้การพัฒนาท้องถิ่นมีประสิทธิภาพและเป็นไปตามความต้องการของประชาชน โดยประชาชนได้มีโอกาสเข้ามามีส่วนร่วมในการพัฒนาท้องถิ่นของตนเอง</w:t>
      </w:r>
    </w:p>
    <w:p>
      <w:pPr>
        <w:pStyle w:val="Style18"/>
        <w:rPr/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ab/>
      </w:r>
      <w:r>
        <w:rPr>
          <w:rFonts w:eastAsia="Cordia New" w:cs="TH SarabunIT๙" w:ascii="TH SarabunIT๙" w:hAnsi="TH SarabunIT๙"/>
          <w:b/>
          <w:bCs/>
          <w:sz w:val="32"/>
          <w:szCs w:val="32"/>
          <w:lang w:val="th-TH"/>
        </w:rPr>
        <w:t xml:space="preserve">2.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  <w:lang w:val="th-TH"/>
        </w:rPr>
        <w:t>ด้านเศรษฐกิจ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 xml:space="preserve"> มีโอกาสได้รับการสนับสนุนด้านการผลิต  ผลผลิตทางการเกษตรให้สอดคล้องกับ         ยุทธศาสตร์การพัฒนาจังหวัดเพื่อให้เป็นไปตามนโยบาบายการบริหารของรัฐบาล เช่นได้รับการฝึกอบรม        โครงการเกษตรอินทรีย์ ส่งเสริมการปลูกผักปลอดสารพิษ การลดการใช้ปุ๋ยเคมี ลดการใช้ยาฆ่าแมลง การส่งเสริมพัฒนากลุ่มอาชีพเพื่อพัฒนาสินค้าหนึ่งตำบลหนึ่งผลิตภัณฑ์ไปสู่ตลาดภายนอก สร้างเงินทุนหมุนเวียนให้เกิดขึ้น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  </w:t>
      </w:r>
      <w:r>
        <w:rPr>
          <w:rFonts w:eastAsia="Cordia New" w:cs="TH SarabunIT๙" w:ascii="TH SarabunIT๙" w:hAnsi="TH SarabunIT๙"/>
          <w:b/>
          <w:bCs/>
          <w:sz w:val="32"/>
          <w:szCs w:val="32"/>
          <w:lang w:val="th-TH"/>
        </w:rPr>
        <w:t xml:space="preserve">3.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  <w:lang w:val="th-TH"/>
        </w:rPr>
        <w:t>นโยบายของรัฐบาล</w:t>
      </w:r>
    </w:p>
    <w:p>
      <w:pPr>
        <w:pStyle w:val="Style18"/>
        <w:jc w:val="left"/>
        <w:rPr>
          <w:rFonts w:ascii="TH SarabunIT๙" w:hAnsi="TH SarabunIT๙" w:eastAsia="Cordia New" w:cs="TH SarabunIT๙"/>
          <w:sz w:val="32"/>
          <w:szCs w:val="32"/>
          <w:lang w:val="th-TH"/>
        </w:rPr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ab/>
        <w:t xml:space="preserve">- 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ด้านการแก้ไขปัญหายาเสพติด ทำให้ชุมชนมีความเข้มแข็ง กระตือรือร้นและตระหนักถือเป็นนโยบายสำคัญที่จะต้องร่วมมือร่วมใจกันแก้ไขปัญหาและสร้างความสามัคคีให้เกิดขึ้นในแต่ละชุมชน</w:t>
      </w:r>
    </w:p>
    <w:p>
      <w:pPr>
        <w:pStyle w:val="Style18"/>
        <w:ind w:firstLine="720"/>
        <w:jc w:val="left"/>
        <w:rPr>
          <w:rFonts w:ascii="TH SarabunIT๙" w:hAnsi="TH SarabunIT๙" w:eastAsia="Cordia New" w:cs="TH SarabunIT๙"/>
          <w:sz w:val="32"/>
          <w:szCs w:val="32"/>
          <w:lang w:val="th-TH"/>
        </w:rPr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-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ด้านการแก้ไขปัญหาความยากจน มีมาตรการเพิ่มรายได้ลดรายจ่าย และให้ความช่วยเหลือด้าน</w:t>
      </w:r>
    </w:p>
    <w:p>
      <w:pPr>
        <w:pStyle w:val="Style18"/>
        <w:jc w:val="left"/>
        <w:rPr>
          <w:rFonts w:ascii="TH SarabunIT๙" w:hAnsi="TH SarabunIT๙" w:eastAsia="Cordia New" w:cs="TH SarabunIT๙"/>
          <w:sz w:val="32"/>
          <w:szCs w:val="32"/>
          <w:lang w:val="th-TH"/>
        </w:rPr>
      </w:pP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แหล่งเงินทุนแก่ประชาชนทั่วไปเพื่อนำเงินไปลงทุนในการประกอบอาชีพ สร้างงาน สร้างรายได้</w:t>
      </w:r>
    </w:p>
    <w:p>
      <w:pPr>
        <w:pStyle w:val="Style18"/>
        <w:ind w:firstLine="720"/>
        <w:jc w:val="left"/>
        <w:rPr/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-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การให้ความช่วยเหลือแก่เกษตรกรในโครงการพักชำระหนี้</w:t>
      </w:r>
    </w:p>
    <w:p>
      <w:pPr>
        <w:pStyle w:val="Style18"/>
        <w:ind w:firstLine="720"/>
        <w:jc w:val="left"/>
        <w:rPr/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-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ด้านการป้องกันและปราบปรามการทุจริตคอรัปชั่นในวงราชการ สร้างความโปร่งใส สามารถตรวจสอบได้ โดยประชาชน</w:t>
      </w:r>
    </w:p>
    <w:p>
      <w:pPr>
        <w:pStyle w:val="Style18"/>
        <w:ind w:firstLine="720"/>
        <w:jc w:val="left"/>
        <w:rPr/>
      </w:pP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-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ด้านกฎหมาย ซึ่งมีกฎหมายหลายฉบับที่กำหนดบทบาทหน้าที่ความรับผิดชอบขององค์กรปกครองส่วนท้องถิ่น ที่ค่อนข้างชัดเจน  เช่น  พรบ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กำหนดแผนและขั้นตอนการกระจายอำนาจ พ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ศ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 2542 ,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       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และ พรบ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ว่าด้วยการลงคะแนนเสียงเพื่อถอดถอนสมาชิกสภาท้องถิ่นหรือผู้บริหารท้องถิ่น พ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ศ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. 2542</w:t>
      </w:r>
    </w:p>
    <w:p>
      <w:pPr>
        <w:pStyle w:val="Style18"/>
        <w:ind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ุปสรรค </w:t>
      </w:r>
      <w:r>
        <w:rPr>
          <w:rFonts w:cs="TH SarabunIT๙" w:ascii="TH SarabunIT๙" w:hAnsi="TH SarabunIT๙"/>
          <w:b/>
          <w:bCs/>
          <w:sz w:val="32"/>
          <w:szCs w:val="32"/>
        </w:rPr>
        <w:t>(Threats)</w:t>
      </w:r>
      <w:r>
        <w:rPr>
          <w:rFonts w:cs="TH SarabunIT๙" w:ascii="TH SarabunIT๙" w:hAnsi="TH SarabunIT๙"/>
          <w:sz w:val="32"/>
          <w:szCs w:val="32"/>
        </w:rPr>
        <w:t> 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ด้านสังคมและวัฒนธรรม</w:t>
      </w:r>
    </w:p>
    <w:p>
      <w:pPr>
        <w:pStyle w:val="Style18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   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>การมีส่วนร่วมในด้านการพัฒนาสังคม และวัฒนธรรมของประชาชนในพื้นที่ค่อนข้างน้อย เพราะสภาพการณ์ มีการเปลี่ยนแปลง ประชาชนและเยาวชนนิยมบริโภคสินค้าฟุ่มเฟือย วิถีการดำรงชีวิตเปลี่ยนแปลงไปจากเดิม   ประชาชนมีค่านิยมต่างไปจากเดิม เช่นการรอรับการช่วยเหลือแบบให้เปล่าจากทางราชการฝ่ายเดียวโดยที่ไม่พยายามช่วยเหลือตนเองก่อน ประชาชนขาดความสามัคคีและความจริงใจในการทำงานและไม่มีความซื่อสัตย์ไม่เสียสละที่จะทำงาน     มุ่งเน้นที่ค่าตอบแทนเป็นเงินมากกว่าการให้ความร่วมมือ  เยาวชนขาดจิตสำนึกขาดความรับผิดชอบต่อตนเอง  สร้างความเดือดร้อนแก่ครอบครัวและสังคม ตลอดจนปัญหาสิ่งเสพติดที่แพร่ระบาดในชุมชน นับเป็นปัญหาอุปสรรคสำคัญในการพัฒนาท้องถิ่น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ระเบียบกฎหมายขององค์กรปกครองส่วนท้องถิ่น</w:t>
      </w:r>
    </w:p>
    <w:p>
      <w:pPr>
        <w:pStyle w:val="Style18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การดำเนินงานในหน้าที่โดยความต้องการของประชาชน บางครั้งมีข้อจำกัดเกี่ยวกับระเบียบกฎหมายที่ไม่สามารถตอบสนองความต้องการของประชาชนได้  ประชาชนส่วนมากไม่เข้าใจในระเบียบกฎหมายที่ปฏิบัติตลอดทั้งหน่วยงานราชการอื่น ๆ มักขอรับการสนับสนุนงบประมาณนอกเหนือจากอำนาจหน้าที่ขององค์การบริหารส่วนตำบล ขัดต่อระเบียบ หรือบางครั้งระเบียบกฎหมายกำหนดขั้นตอนการปฏิบัติมากจนเกินไป จนขาดความคล่องตัวในการปฏิบัติงาน</w:t>
      </w:r>
    </w:p>
    <w:p>
      <w:pPr>
        <w:pStyle w:val="Style18"/>
        <w:rPr/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 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บุคลากรและงบประมาณ</w:t>
      </w:r>
    </w:p>
    <w:p>
      <w:pPr>
        <w:pStyle w:val="Style18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ด้วยปริมาณงานที่เพิ่มมากขึ้น จำนวนผู้ปฏิบัติงานมีน้อยส่งผลให้บุคลากรที่ปฏิบัติงานใน  องค์การบริหารส่วนตำบล  ต้องรับผิดชอบมากยิ่งขึ้น บางครั้งไม่สามารถปฏิบัติหน้าที่ให้ทันตามความต้องการของประชาชน และเกิดปัญหาความล่าช้าส่งผลกระทบต่อประชาชนผู้ได้รับผลประโยชน์ ประสิทธิภาพในการทำงานลดลง   งบประมาณที่มีจำนวนจำกัดทำให้การพัฒนาเกิดความล่าช้าและไม่เป็นตามวัตถุประสงค์ที่รัฐบาลและประชาชนต้องการ</w:t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ำหนดภารกิจและอำนาจหน้าที่โดยการนำ ผลการวิเคราะห์ศักยภาพเพื่อประเมินสถานภาพการพัฒนาในปัจจุบัน และโอกาสการพัฒนาในอนาคต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้วยเทคนิค </w:t>
      </w:r>
      <w:r>
        <w:rPr>
          <w:rFonts w:cs="TH SarabunIT๙" w:ascii="TH SarabunIT๙" w:hAnsi="TH SarabunIT๙"/>
          <w:sz w:val="32"/>
          <w:szCs w:val="32"/>
        </w:rPr>
        <w:t xml:space="preserve">SWOT Analysi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ทำให้ทราบถึงจุดแข็ง จุดอ่อน โอกาส และข้อจำกัดของการพัฒนาเป็นการตอบคำถามว่า “ปัจจุบันท้องถิ่นมีสถานภาพการพัฒนาอยู่จุดใด” ซึ่งสรุปได้ดังนี้ปัจจัยภายใ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ที่เป็นจุดแข็ง </w:t>
      </w:r>
      <w:r>
        <w:rPr>
          <w:rFonts w:cs="TH SarabunIT๙" w:ascii="TH SarabunIT๙" w:hAnsi="TH SarabunIT๙"/>
          <w:sz w:val="32"/>
          <w:szCs w:val="32"/>
        </w:rPr>
        <w:t xml:space="preserve">(S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จุดอ่อน </w:t>
      </w:r>
      <w:r>
        <w:rPr>
          <w:rFonts w:cs="TH SarabunIT๙" w:ascii="TH SarabunIT๙" w:hAnsi="TH SarabunIT๙"/>
          <w:sz w:val="32"/>
          <w:szCs w:val="32"/>
        </w:rPr>
        <w:t xml:space="preserve">(W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ปัจจุบันต่าง ๆ </w:t>
      </w:r>
      <w:r>
        <w:rPr>
          <w:rFonts w:ascii="TH SarabunIT๙" w:hAnsi="TH SarabunIT๙" w:cs="TH SarabunIT๙"/>
          <w:sz w:val="32"/>
          <w:sz w:val="32"/>
          <w:szCs w:val="32"/>
        </w:rPr>
        <w:t>และสรุปปัจจัยภายนอก ที่เป็นทั้งโอกาสและอุปสรรค</w:t>
      </w:r>
      <w:r>
        <w:rPr>
          <w:rFonts w:ascii="TH SarabunIT๙" w:hAnsi="TH SarabunIT๙" w:cs="TH SarabunIT๙"/>
          <w:sz w:val="32"/>
          <w:sz w:val="32"/>
          <w:szCs w:val="32"/>
        </w:rPr>
        <w:t>ที่ต้องนำมาพิจารณาดังนี้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ภาพแวดล้อมภายใ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Internal Environment) </w:t>
      </w:r>
    </w:p>
    <w:p>
      <w:pPr>
        <w:pStyle w:val="Style18"/>
        <w:ind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Strength)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เป็นทีม มีความสามัคคี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จิต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>สาธาร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ากรมีความเป็นกันเองสมานฉันท์ภายในองค์กร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ปกครองแบบครอบครัวเกิดความอบอุ่นรักใคร่กลมเกลียว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ภาพแวดล้อมใน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เหมาะสม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ฟังความคิดเห็นซึ่งกันและกัน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บุคลากรรุ่นใหม่พร้อมรับการเปลี่ยนแปลง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เครื่องมืออุปกรณ์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ทั่วถึง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บเขตและภาระงานมีความชัดเจน </w:t>
      </w:r>
      <w:r>
        <w:rPr>
          <w:rFonts w:ascii="TH SarabunIT๙" w:hAnsi="TH SarabunIT๙" w:cs="TH SarabunIT๙"/>
          <w:sz w:val="32"/>
          <w:sz w:val="32"/>
          <w:szCs w:val="32"/>
        </w:rPr>
        <w:t>มีคำสั่งมอบหมายงานที่แบ่งหน้าที่ชัดเจน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สามารถปฏิบัติหน้าที่แทนกันได้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ริหารมีความเข้าใจและรับฟังผู้ปฏิบัติ ให้โอกาสในการปฏิบัติงาน 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2.</w:t>
      </w:r>
      <w:r>
        <w:rPr>
          <w:rFonts w:ascii="TH SarabunIT๙" w:hAnsi="TH SarabunIT๙" w:cs="TH SarabunIT๙"/>
          <w:sz w:val="32"/>
          <w:sz w:val="32"/>
          <w:szCs w:val="32"/>
        </w:rPr>
        <w:t>ผู้บังคับบัญชาสนับสนุน ส่งเสริมการปฏิบัติงาน  การส่งไปอบรมเพื่อพัฒนาความรู้ในการปฏิบัติเสมอ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3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สอนงานจากพนักงานส่วนตำบลที่มีประสบการณ์ให้กับพนักงานส่วนตำบลที่ย้ายมาใหม่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.</w:t>
      </w:r>
      <w:r>
        <w:rPr>
          <w:rFonts w:ascii="TH SarabunIT๙" w:hAnsi="TH SarabunIT๙" w:cs="TH SarabunIT๙"/>
          <w:sz w:val="32"/>
          <w:sz w:val="32"/>
          <w:szCs w:val="32"/>
        </w:rPr>
        <w:t>เป็นหน่วยงานที่ใกล้ชิดกับประชาชนท้องถิ่นมากกว่าหน่วยงานของรัฐอื่นๆ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Weakness) 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ในการประสานงานระหว่างหน่วยงานบางทีล่าช้า  เกิดความเข้าใจที่คลาดเคลื่อนใน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บางคนยังไม่เข้าใจบทบาทหน้าที่ของตนเองในการปฏิบัติงาน ไม่ให้ความสนใจกับกิจกรรม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งองค์การบริหารส่วนตำบล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</w:t>
      </w:r>
      <w:r>
        <w:rPr>
          <w:rFonts w:ascii="TH SarabunIT๙" w:hAnsi="TH SarabunIT๙" w:cs="TH SarabunIT๙"/>
          <w:sz w:val="32"/>
          <w:sz w:val="32"/>
          <w:szCs w:val="32"/>
        </w:rPr>
        <w:t>ในบาง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ขาดทักษะใน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บการณ์ในการปฏิบัติงาน ซึ่งเป็นอุปสรรคในการให้บริการต่อ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าดการวางแผนในการพัฒนาองค์กร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าดการจัดกิจกรรมการแลกเปลี่ยนเรียนรู้ภายในองค์กร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ากรขาดความกระตือรือร้นในการเรียนรู้และพัฒนางาน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.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บางคนยังขาดความตระหนักในหน้าที่ของตนเอง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พแวดล้อมภายนอ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External Environment) </w:t>
      </w:r>
    </w:p>
    <w:p>
      <w:pPr>
        <w:pStyle w:val="Style18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Opportunity)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ังคับบัญชาให้โอกาสพนักงาน ลูกจ้าง  พนักงานจ้า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พัฒนาตนเองในด้านการศึกษา ฝึกอบรม เพิ่มพูนความรู้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บบสารสนเทศที่เอื้อต่อการปฏิบัติงาน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ิสระในการแสดงความคิดเห็น และเปิดโอกาสให้บุคลากร แสดงความสามารถได้อย่างเต็มที่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ัญต่อ</w:t>
      </w:r>
      <w:r>
        <w:rPr>
          <w:rFonts w:ascii="TH SarabunIT๙" w:hAnsi="TH SarabunIT๙" w:cs="TH SarabunIT๙"/>
          <w:sz w:val="32"/>
          <w:sz w:val="32"/>
          <w:szCs w:val="32"/>
        </w:rPr>
        <w:t>ภารกิจงานต่าง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ความร่วมมือจากหน่วยงานภายนอกหน่วยเป็นอย่างดี 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ุปสรรค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Threat) 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ผู้รับบริการบางคน</w:t>
      </w:r>
      <w:r>
        <w:rPr>
          <w:rFonts w:ascii="TH SarabunIT๙" w:hAnsi="TH SarabunIT๙" w:cs="TH SarabunIT๙"/>
          <w:sz w:val="32"/>
          <w:sz w:val="32"/>
          <w:szCs w:val="32"/>
        </w:rPr>
        <w:t>ไม่เข้าใจขั้นตอนหรือวิธี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>ของเจ้าหน้าที่องค์การบริหารส่วนตำบลในบางตำแหน่งงาน  หรือภารกิจ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ของรัฐบาลมีการเปลี่ยนแปลงอยู่บ่อยครั้ง 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z w:val="32"/>
          <w:sz w:val="32"/>
          <w:szCs w:val="32"/>
        </w:rPr>
        <w:t>ะเบียบข้อบังคับ กฎหมาย  ที่มีการเปลี่ยนแปลงตลอดเวลา ทำให้เจ้าหน้าที่ปฏิบัติงานไม่เป็นไปตามวิธีการและระเบียบใหม่ๆ ก่อให้เกิดความผิดพลาดในการปฏิบัติงาน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บางครั้งขาดความเอาใจใส่ในตำแหน่ง หน้าที่ของตนเอง  ก่อให้เกิดความล่าช้า</w:t>
      </w:r>
    </w:p>
    <w:p>
      <w:pPr>
        <w:pStyle w:val="Style18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ให้บริการประชาชน หรือการประสานราชการกับหน่วยงานอื่นๆ</w:t>
      </w:r>
    </w:p>
    <w:p>
      <w:pPr>
        <w:pStyle w:val="Style18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งคับต่างๆในการปฏิบัติงานจากหน่วยงานที่กำกับดูแลค่อนข้างมาก</w:t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9050</wp:posOffset>
                </wp:positionH>
                <wp:positionV relativeFrom="paragraph">
                  <wp:posOffset>102870</wp:posOffset>
                </wp:positionV>
                <wp:extent cx="5686425" cy="647700"/>
                <wp:effectExtent l="29210" t="28575" r="28575" b="29210"/>
                <wp:wrapNone/>
                <wp:docPr id="6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1.5pt;margin-top:8.1pt;width:447.7pt;height:50.9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ภารกิจหลัก และภารกิจรอง ที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องค์การบริหารส่วนตำบลคำไหล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ะดำเนิน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มีดังนี้</w:t>
      </w:r>
    </w:p>
    <w:p>
      <w:pPr>
        <w:pStyle w:val="Normal"/>
        <w:spacing w:lineRule="auto" w:line="240" w:before="0" w:after="0"/>
        <w:ind w:left="360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84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84" w:leader="none"/>
        </w:tabs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คำไหล นำภารกิจที่ได้วิเคราะห์ตามข้อ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มากำหนดเป็นภารกิจหลัก ภารกิจรอง ขององค์การบริหารส่วนตำบลที่ต้องดำเนินการดังนี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val="en-US"/>
        </w:rPr>
        <w:t>ภารกิจหลัก ที่จะต้องดำเนินการ ดังนี้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ให้มีและบำรุงรักษาทางน้ำและทางบก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ักษาความสะอาดของถน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างน้ำ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างเดิ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ที่สาธารณะ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วมทั้งกำจัดมูลฝอยและสิ่งปฏิกูล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้องกันและบรรเทาสาธารณภัย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ศึกษ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าสน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วัฒนธรรม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การพัฒนาสตรี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ด็ก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ยาวช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สูงอายุ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ผู้พิการ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ุ้มครอ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ดูแ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บำรุงรักษาทรัพยากรธรรมชาติและสิ่งแวดล้อม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ำรุงรักษาศิลปะ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ารีตประเพณี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ภูมิปัญญาท้องถิ่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วัฒนธรรมอันดีของท้องถิ่น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๙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 xml:space="preserve">)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ฏิบัติหน้าที่อื่นตามที่ทางราชการมอบหมายโดยจัดสรรงบประมาณหรือบุคลากรให้ตามความจำเป็นและสมควร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720"/>
        <w:outlineLvl w:val="4"/>
        <w:rPr>
          <w:rFonts w:ascii="TH SarabunIT๙" w:hAnsi="TH SarabunIT๙" w:eastAsia="Times New Roman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val="en-US"/>
        </w:rPr>
        <w:t>ภารกิจรอง ที่จะต้องดำเนินการ ดังนี้</w:t>
      </w:r>
    </w:p>
    <w:p>
      <w:pPr>
        <w:pStyle w:val="Normal"/>
        <w:tabs>
          <w:tab w:val="clear" w:pos="720"/>
          <w:tab w:val="left" w:pos="851" w:leader="none"/>
          <w:tab w:val="left" w:pos="1361" w:leader="none"/>
          <w:tab w:val="left" w:pos="1928" w:leader="none"/>
        </w:tabs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ar-SA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มีน้ำเพื่อการอุปโภค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โภค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การเกษตร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มีและบำรุงการไฟฟ้าหรือแสงสว่างโดยวิธีอื่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มีและบำรุงรักษาทางระบายน้ำ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มีและบำรุงสถานที่ประชุม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กีฬ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กผ่อนหย่อนใจและสวนสาธารณะ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มีและส่งเสริมกลุ่มเกษตรกรและกิจการสหกรณ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ให้มีอุตสาหกรรมในครอบครัว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ำรุงและส่งเสริมการประกอบอาชีพของราษฎร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คุ้มครองดูแลและรักษาทรัพย์สินอันเป็นสาธารณสมบัติของแผ่นดิ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๙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าผลประโยชน์จากทรัพย์สินขององค์การบริหารส่วนตำบล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๐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มีตลาด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เทียบเรือ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ar-SA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ท่าข้าม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๑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ดำเนิน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จการเกี่ยวกับการพาณิชย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๒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่งเสริ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องเที่ยว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๓</w:t>
      </w:r>
      <w:r>
        <w:rPr>
          <w:rFonts w:eastAsia="Times New Roman" w:cs="TH SarabunIT๙" w:ascii="TH SarabunIT๙" w:hAnsi="TH SarabunIT๙"/>
          <w:sz w:val="32"/>
          <w:szCs w:val="32"/>
          <w:lang w:bidi="ar-SA"/>
        </w:rPr>
        <w:t>)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ผังเมือ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val="en-US" w:eastAsia="en-US" w:bidi="ar-SA"/>
        </w:rPr>
      </w:pPr>
      <w:r>
        <w:rPr>
          <w:rFonts w:eastAsia="Times New Roman" w:cs="TH SarabunIT๙" w:ascii="TH SarabunIT๙" w:hAnsi="TH SarabunIT๙"/>
          <w:sz w:val="32"/>
          <w:szCs w:val="3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7625</wp:posOffset>
                </wp:positionH>
                <wp:positionV relativeFrom="paragraph">
                  <wp:posOffset>123190</wp:posOffset>
                </wp:positionV>
                <wp:extent cx="5486400" cy="495300"/>
                <wp:effectExtent l="28575" t="28575" r="29210" b="29210"/>
                <wp:wrapNone/>
                <wp:docPr id="7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3.75pt;margin-top:9.7pt;width:431.95pt;height:38.9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jc w:val="left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ุปปัญหาและแนวทางในการกำหนดโครงสร้างส่วนราชการและกรอบอัตรากำลั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</w:t>
      </w:r>
    </w:p>
    <w:p>
      <w:pPr>
        <w:pStyle w:val="Style18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firstLine="360"/>
        <w:jc w:val="left"/>
        <w:rPr>
          <w:rFonts w:ascii="TH SarabunIT๙" w:hAnsi="TH SarabunIT๙" w:cs="TH SarabunIT๙"/>
          <w:b/>
          <w:b/>
          <w:szCs w:val="32"/>
        </w:rPr>
      </w:pPr>
      <w:r>
        <w:rPr>
          <w:rFonts w:ascii="TH SarabunIT๙" w:hAnsi="TH SarabunIT๙" w:cs="TH SarabunIT๙"/>
          <w:b/>
          <w:b/>
          <w:szCs w:val="32"/>
        </w:rPr>
        <w:t>ในช่วงหลายปีที่ผ่านมาองค์การบริหารส่วนตำบลคำไหลมีภารกิจ อำนาจหน้าที่ ความรับผิดชอบและปริมาณงานที่เพิ่มขึ้น  ซึ่งแต่ละส่วนราชการมีปัญหาและอุปสรรคในการปฏิบัติงานที่คล้ายคลึงกัน คือจำนวนบุคลากรที่มีอยู่ไม่เพียงพอและขาดแคลนบุคลากรด้านวิชาชีพ ดังนั้น จึงต้องมีความจำเป็นในการขอกำหนดตำแหน่งใหม่เพื่อรองรับภารกิจ อำนาจหน้าที่ ความรับผิดชอบและปริมาณงานที่สูงขึ้นเพื่อแก้ไขปัญหาการบริหารงานของให้มีประสิทธิภาพประสิทธิผล โดยสามารถสรุปได้ดังนี้</w:t>
      </w:r>
    </w:p>
    <w:p>
      <w:pPr>
        <w:pStyle w:val="Style18"/>
        <w:ind w:left="720" w:hanging="0"/>
        <w:jc w:val="left"/>
        <w:rPr>
          <w:rFonts w:ascii="TH SarabunIT๙" w:hAnsi="TH SarabunIT๙" w:cs="TH SarabunIT๙"/>
          <w:b/>
          <w:b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Cs w:val="32"/>
          <w:u w:val="single"/>
        </w:rPr>
        <w:t>1.</w:t>
      </w:r>
      <w:r>
        <w:rPr>
          <w:rFonts w:ascii="TH SarabunIT๙" w:hAnsi="TH SarabunIT๙" w:cs="TH SarabunIT๙"/>
          <w:szCs w:val="32"/>
          <w:u w:val="single"/>
        </w:rPr>
        <w:t>สำนักงานปลัดองค์การบริหารส่วนตำบล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 xml:space="preserve"> มีกรอบอัตรากำลังพนักงานส่วนตำบล </w:t>
      </w:r>
      <w:r>
        <w:rPr>
          <w:rFonts w:cs="TH SarabunIT๙" w:ascii="TH SarabunIT๙" w:hAnsi="TH SarabunIT๙"/>
          <w:b/>
          <w:sz w:val="32"/>
          <w:szCs w:val="32"/>
        </w:rPr>
        <w:t>8</w:t>
      </w:r>
      <w:r>
        <w:rPr>
          <w:rFonts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อัตรา </w:t>
      </w:r>
    </w:p>
    <w:p>
      <w:pPr>
        <w:pStyle w:val="Style18"/>
        <w:jc w:val="left"/>
        <w:rPr>
          <w:rFonts w:ascii="TH SarabunIT๙" w:hAnsi="TH SarabunIT๙" w:cs="TH SarabunIT๙"/>
          <w:b/>
          <w:b/>
          <w:szCs w:val="32"/>
        </w:rPr>
      </w:pP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มีกรอบอัตรากำลังพนักงานจ้าง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b/>
          <w:sz w:val="32"/>
          <w:szCs w:val="32"/>
        </w:rPr>
        <w:t>15</w:t>
      </w:r>
      <w:r>
        <w:rPr>
          <w:rFonts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อัตรา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b/>
          <w:b/>
          <w:szCs w:val="32"/>
        </w:rPr>
        <w:t>หน้าที่ความรับผิดชอบเกี่ยวกับราชการทั่วไป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>ปฏิบัติราชการของส่วนราชการในองค์การบริหารส่วนตำบลให้เป็นไปตามนโยบายและแผนการปฏิบัติราชการขององค์การบริหารส่วนตำบลรับผิดชอบงานธุรการ งานสารบรรณ งานจัดทำแผนพัฒนา การจัดทำข้อบัญญัติ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>งานการประชุมสภา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>งานการบริหารงานบุคคลของ อบต</w:t>
      </w:r>
      <w:r>
        <w:rPr>
          <w:rFonts w:cs="TH SarabunIT๙" w:ascii="TH SarabunIT๙" w:hAnsi="TH SarabunIT๙"/>
          <w:b/>
          <w:szCs w:val="32"/>
        </w:rPr>
        <w:t>.</w:t>
      </w:r>
      <w:r>
        <w:rPr>
          <w:rFonts w:ascii="TH SarabunIT๙" w:hAnsi="TH SarabunIT๙" w:cs="TH SarabunIT๙"/>
          <w:b/>
          <w:b/>
          <w:szCs w:val="32"/>
        </w:rPr>
        <w:t xml:space="preserve">ดำเนินการเกี่ยวกับงานกฎหมายงานนิติกรรมการดำเนินการเกี่ยวกับการป้องกันและบรรเทาสาธารณภัยการสนับสนุนเกี่ยวกับอาสาสมัครป้องกันภัยฝ่ายพลเรือนและปฏิบัติหน้าที่อื่นที่เกี่ยวข้องและที่ได้รับมอบหมาย 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</w:p>
    <w:p>
      <w:pPr>
        <w:pStyle w:val="Style18"/>
        <w:ind w:left="720" w:hanging="0"/>
        <w:jc w:val="left"/>
        <w:rPr>
          <w:rFonts w:ascii="TH SarabunIT๙" w:hAnsi="TH SarabunIT๙" w:cs="TH SarabunIT๙"/>
          <w:b/>
          <w:b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องคลัง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szCs w:val="32"/>
        </w:rPr>
        <w:t>กรอบอัตรากำลังพนักงานส่วน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b/>
          <w:sz w:val="32"/>
          <w:szCs w:val="32"/>
        </w:rPr>
        <w:t>4</w:t>
      </w:r>
      <w:r>
        <w:rPr>
          <w:rFonts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อัตรา มีกรอบอัตรากำลังพนักงานจ้าง</w:t>
      </w:r>
    </w:p>
    <w:p>
      <w:pPr>
        <w:pStyle w:val="Style18"/>
        <w:jc w:val="left"/>
        <w:rPr>
          <w:rFonts w:ascii="TH SarabunIT๙" w:hAnsi="TH SarabunIT๙" w:cs="TH SarabunIT๙"/>
          <w:b/>
          <w:b/>
          <w:sz w:val="32"/>
          <w:szCs w:val="32"/>
        </w:rPr>
      </w:pP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b/>
          <w:sz w:val="32"/>
          <w:szCs w:val="32"/>
        </w:rPr>
        <w:t>5</w:t>
      </w:r>
      <w:r>
        <w:rPr>
          <w:rFonts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มีหน้าที่ความรับผิดชอบเกี่ยวกับการจ่าย การรับ การนำส่งเงิน การเก็บรักษา</w:t>
      </w:r>
    </w:p>
    <w:p>
      <w:pPr>
        <w:pStyle w:val="Style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เงิน  และเอกสารทางการเงิน การตรวจสอบใบสำคัญ  ฎีกางานเกี่ยวกับเงินเดือน ค่าจ้าง ค่าตอบแทน เงินบำเหน็จบำนาญ  เงินอื่นๆ  งานเกี่ยวกับการจัดทำงบประมาณ งบแสดงฐานะทางการเงิน การจัดสรรเงินต่างๆ  การจัดทำบัญชีทุกประเภท ทะเบียนคุมเงินรายได้และรายจ่ายต่างๆ การควบคุมการเบิกจ่าย งานทำงบทดลองประจำเดือน ประจำปี งานเกี่ยวกับการพัสดุขององค์การบริหารส่วนตำบล การจัดเก็บภาษี การประเมินภาษี  การจัดเก็บรายได้ การออกใบอนุญาตและค่าธรรมเนียมต่างๆ และงานอื่นๆที่เกี่ยวข้องและที่ได้รับมอบหมาย</w:t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b/>
          <w:b/>
          <w:sz w:val="32"/>
          <w:szCs w:val="32"/>
        </w:rPr>
      </w:pPr>
      <w:r>
        <w:rPr>
          <w:rFonts w:cs="TH SarabunIT๙" w:ascii="TH SarabunIT๙" w:hAnsi="TH SarabunIT๙"/>
          <w:bCs/>
          <w:sz w:val="32"/>
          <w:szCs w:val="32"/>
          <w:u w:val="single"/>
        </w:rPr>
        <w:t>3.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u w:val="single"/>
        </w:rPr>
        <w:t>กองช่าง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 xml:space="preserve">กรอบอัตรากำลังพนักงานส่วนตำบล </w:t>
      </w:r>
      <w:r>
        <w:rPr>
          <w:rFonts w:cs="TH SarabunIT๙" w:ascii="TH SarabunIT๙" w:hAnsi="TH SarabunIT๙"/>
          <w:b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อัตรา มีกรอบอัตรากำลังพนักงานจ้าง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b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หน้าที่ความรับผิดชอบเกี่ยวกับการสำรวจ ออกแบบ การจัดทำข้อมูลทางวิศวกรรม การจัดเก็บและทดสอบคุณภาพวัสดุ งานออกแบบและเขียนแบบ การตรวจสอบ  การก่อสร้าง  งานควบคุมอาคารตามระเบียบกฎหมาย งานแผนการปฏิบัติงานก่อสร้างและซ่อมบำรุง การควบคุมการก่อสร้างและซ่อมบำรุง งานแผนงานด้านวิศวกรรมเครื่องจักรกล การรวบรวมประวัติติดตาม ควบคุมการปฏิบัติงานเครื่องจักรกล การควบคุม การบำรุงรักษาเครื่องจักรกลและยานพาหนะ งานเกี่ยวกับแผนงาน ควบคุมเก็บรักษา การเบิกจ่ายวัสดุ  อุปกรณ์  อะไหล่  น้ำมันเชื้อเพลิงและงานอื่นๆที่เกี่ยวข้องและได้รับมอบหมาย  </w:t>
      </w:r>
    </w:p>
    <w:p>
      <w:pPr>
        <w:pStyle w:val="Style18"/>
        <w:ind w:left="720" w:firstLine="720"/>
        <w:jc w:val="left"/>
        <w:rPr>
          <w:rFonts w:ascii="TH SarabunIT๙" w:hAnsi="TH SarabunIT๙" w:cs="TH SarabunIT๙"/>
          <w:b/>
          <w:b/>
          <w:sz w:val="32"/>
          <w:szCs w:val="32"/>
        </w:rPr>
      </w:pPr>
      <w:r>
        <w:rPr>
          <w:rFonts w:cs="TH SarabunIT๙" w:ascii="TH SarabunIT๙" w:hAnsi="TH SarabunIT๙"/>
          <w:szCs w:val="32"/>
          <w:u w:val="single"/>
        </w:rPr>
        <w:t>4.</w:t>
      </w:r>
      <w:r>
        <w:rPr>
          <w:rFonts w:ascii="TH SarabunIT๙" w:hAnsi="TH SarabunIT๙" w:cs="TH SarabunIT๙"/>
          <w:szCs w:val="32"/>
          <w:u w:val="single"/>
        </w:rPr>
        <w:t>กองการศึกษา  ศาสนาและวัฒนธรรม</w:t>
      </w:r>
      <w:r>
        <w:rPr>
          <w:rFonts w:ascii="TH SarabunIT๙" w:hAnsi="TH SarabunIT๙" w:cs="TH SarabunIT๙"/>
          <w:b/>
          <w:b/>
          <w:szCs w:val="32"/>
        </w:rPr>
        <w:t xml:space="preserve"> 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กรอบอัตรากำลังพนักงานส่วนตำบล </w:t>
      </w:r>
      <w:r>
        <w:rPr>
          <w:rFonts w:cs="TH SarabunIT๙" w:ascii="TH SarabunIT๙" w:hAnsi="TH SarabunIT๙"/>
          <w:b/>
          <w:sz w:val="32"/>
          <w:szCs w:val="32"/>
        </w:rPr>
        <w:t>8</w:t>
      </w:r>
      <w:r>
        <w:rPr>
          <w:rFonts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อัตรา มี</w:t>
      </w:r>
    </w:p>
    <w:p>
      <w:pPr>
        <w:pStyle w:val="Style18"/>
        <w:jc w:val="left"/>
        <w:rPr>
          <w:rFonts w:ascii="TH SarabunIT๙" w:hAnsi="TH SarabunIT๙" w:cs="TH SarabunIT๙"/>
          <w:b/>
          <w:b/>
          <w:szCs w:val="32"/>
        </w:rPr>
      </w:pP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กรอบอัตรากำลังพนักงานจ้าง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b/>
          <w:sz w:val="32"/>
          <w:szCs w:val="32"/>
        </w:rPr>
        <w:t>14</w:t>
      </w:r>
      <w:r>
        <w:rPr>
          <w:rFonts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อัตรา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>มีหน้าที่เกี่ยวกับการปฏิบัติงานทางการศึกษาเกี่ยวกับการวิเคราะห์ วิจัยและพัฒนาหลักสูตร การแนะแนวการวัดผล ประเมินผล การพัฒนาตำราเรียน การวางแผนการศึกษาของมาตาฐานการศึกษา การจัดบริการส่งเสริมการศึกษา การใช้เทคโนโลยีทางการศึกษา การเสนอแนะเกี่ยวกับการศึกษา ส่งเสริมการวิจัย การวางโครงการ สำรวจ เก็บรวบรวมข้อมูล สถิติทางการศึกษาเพื่อนำไปประกอบการพิจารณากำหนดนโยบาย แผนงานและแนวทางการปฏิบัติในการจัดการศึกษา การเผยแพร่การศึกษาและปฏิบัติหน้าที่อื่นที่เกี่ยวข้องและที่ได้รับมอบหมาย</w:t>
      </w:r>
    </w:p>
    <w:p>
      <w:pPr>
        <w:pStyle w:val="Style18"/>
        <w:jc w:val="left"/>
        <w:rPr>
          <w:rFonts w:ascii="TH SarabunIT๙" w:hAnsi="TH SarabunIT๙" w:cs="TH SarabunIT๙"/>
          <w:b/>
          <w:b/>
          <w:szCs w:val="32"/>
        </w:rPr>
      </w:pPr>
      <w:r>
        <w:rPr>
          <w:rFonts w:cs="TH SarabunIT๙" w:ascii="TH SarabunIT๙" w:hAnsi="TH SarabunIT๙"/>
          <w:b/>
          <w:szCs w:val="32"/>
        </w:rPr>
      </w:r>
    </w:p>
    <w:p>
      <w:pPr>
        <w:pStyle w:val="Style18"/>
        <w:ind w:firstLine="1440"/>
        <w:jc w:val="left"/>
        <w:rPr>
          <w:rFonts w:ascii="TH SarabunIT๙" w:hAnsi="TH SarabunIT๙" w:cs="TH SarabunIT๙"/>
          <w:b/>
          <w:b/>
          <w:szCs w:val="32"/>
        </w:rPr>
      </w:pPr>
      <w:r>
        <w:rPr>
          <w:rFonts w:cs="TH SarabunIT๙" w:ascii="TH SarabunIT๙" w:hAnsi="TH SarabunIT๙"/>
          <w:szCs w:val="32"/>
          <w:u w:val="single"/>
        </w:rPr>
        <w:t xml:space="preserve">5. </w:t>
      </w:r>
      <w:r>
        <w:rPr>
          <w:rFonts w:ascii="TH SarabunIT๙" w:hAnsi="TH SarabunIT๙" w:cs="TH SarabunIT๙"/>
          <w:szCs w:val="32"/>
          <w:u w:val="single"/>
        </w:rPr>
        <w:t>กองสวัสดิการสังคม</w:t>
      </w:r>
      <w:r>
        <w:rPr>
          <w:rFonts w:ascii="TH SarabunIT๙" w:hAnsi="TH SarabunIT๙" w:cs="TH SarabunIT๙"/>
          <w:b/>
          <w:b/>
          <w:szCs w:val="32"/>
        </w:rPr>
        <w:t xml:space="preserve"> กรอบอัตรากำลังพนักงานส่วนตำบล </w:t>
      </w:r>
      <w:r>
        <w:rPr>
          <w:rFonts w:cs="TH SarabunIT๙" w:ascii="TH SarabunIT๙" w:hAnsi="TH SarabunIT๙"/>
          <w:b/>
          <w:szCs w:val="32"/>
        </w:rPr>
        <w:t xml:space="preserve">2 </w:t>
      </w:r>
      <w:r>
        <w:rPr>
          <w:rFonts w:ascii="TH SarabunIT๙" w:hAnsi="TH SarabunIT๙" w:cs="TH SarabunIT๙"/>
          <w:b/>
          <w:b/>
          <w:szCs w:val="32"/>
        </w:rPr>
        <w:t>อัตรา</w:t>
      </w:r>
      <w:r>
        <w:rPr>
          <w:rFonts w:ascii="TH SarabunIT๙" w:hAnsi="TH SarabunIT๙" w:cs="TH SarabunIT๙"/>
          <w:b/>
          <w:b/>
          <w:szCs w:val="32"/>
        </w:rPr>
        <w:t xml:space="preserve"> </w:t>
      </w:r>
      <w:r>
        <w:rPr>
          <w:rFonts w:ascii="TH SarabunIT๙" w:hAnsi="TH SarabunIT๙" w:cs="TH SarabunIT๙"/>
          <w:b/>
          <w:b/>
          <w:szCs w:val="32"/>
        </w:rPr>
        <w:t>มี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 xml:space="preserve">กรอบอัตราพนักงานจ้าง </w:t>
      </w:r>
      <w:r>
        <w:rPr>
          <w:rFonts w:cs="TH SarabunIT๙" w:ascii="TH SarabunIT๙" w:hAnsi="TH SarabunIT๙"/>
          <w:b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b/>
          <w:b/>
          <w:szCs w:val="32"/>
        </w:rPr>
        <w:t xml:space="preserve"> มีหน้าที่ความรับผิดชอบเกี่ยวกับการปฏิบัติงานด้านสวัสดิการสังคม  สังคมสงเคราะห์  และงานส่งเสริมสนับสนุนกลุ่มอาชีพและพัฒนาสตรีและงานอื่นๆ เกี่ยวกับงานด้านสวัสดิการสังคม  งานส่งเสริมและสนับสนุนกิจกรรมชมรมผู้สูงอายุ  งานส่งเสริมและให้คำปรึกษาการฌาปนกิจสงเคราะห์ งานส่งเสริมและให้คำปรึกษากองทุนหมู่บ้าน  งานส่งเสริมและสนับสนุนศูนย์พัฒนาครอบครัวตำบลและหมู่บ้าน งานส่งเสริมและสนับสนุนบทบาทหน้าที่และสิทธิสตรี</w:t>
      </w:r>
    </w:p>
    <w:p>
      <w:pPr>
        <w:pStyle w:val="Style18"/>
        <w:ind w:firstLine="720"/>
        <w:jc w:val="left"/>
        <w:rPr>
          <w:rFonts w:ascii="TH SarabunIT๙" w:hAnsi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Cs w:val="32"/>
        </w:rPr>
        <w:t xml:space="preserve">  </w:t>
      </w:r>
      <w:r>
        <w:rPr>
          <w:rFonts w:ascii="TH SarabunIT๙" w:hAnsi="TH SarabunIT๙" w:cs="TH SarabunIT๙"/>
          <w:b/>
          <w:b/>
          <w:szCs w:val="32"/>
        </w:rPr>
        <w:t>ปัญหาที่ส่งผลกระทบต่อการปฏิบัติงานคือปัญหาการขาดแคลนหัวหน้าส่วนราชการ ปัญหาผู้เชี่ยวชาญเฉพาะด้านหรือขาดแคลนผู้ที่มีความรู้ประสบการณ์ในงานวิชาชีพ เช่น ด้านกฎหมาย ด้านการเงินบัญชี งานด้านพัสดุ งานบริหารงานช่าง เป็นต้น</w:t>
      </w:r>
    </w:p>
    <w:p>
      <w:pPr>
        <w:pStyle w:val="Style18"/>
        <w:ind w:firstLine="720"/>
        <w:jc w:val="left"/>
        <w:rPr>
          <w:rFonts w:ascii="TH SarabunIT๙" w:hAnsi="TH SarabunIT๙" w:cs="TH SarabunIT๙"/>
          <w:b/>
          <w:b/>
          <w:sz w:val="16"/>
          <w:szCs w:val="16"/>
        </w:rPr>
      </w:pPr>
      <w:r>
        <w:rPr>
          <w:rFonts w:cs="TH SarabunIT๙" w:ascii="TH SarabunIT๙" w:hAnsi="TH SarabunIT๙"/>
          <w:b/>
          <w:sz w:val="16"/>
          <w:szCs w:val="16"/>
        </w:rPr>
      </w:r>
    </w:p>
    <w:p>
      <w:pPr>
        <w:pStyle w:val="Style17"/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ุปปัญหาและแนวทางในการกำหนดโครงสร้างส่วนราชการและกรอบอัตรากำลั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เคราะห์อัตรากำลังที่มี ขององค์การบริหารส่วนตำบลคำไหล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สภาวะแวดล้อม   </w:t>
      </w:r>
      <w:r>
        <w:rPr>
          <w:rFonts w:cs="TH SarabunIT๙" w:ascii="TH SarabunIT๙" w:hAnsi="TH SarabunIT๙"/>
          <w:sz w:val="32"/>
          <w:szCs w:val="32"/>
        </w:rPr>
        <w:t>(SWOT Analysi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ครื่องมือในการประเมินสถานการณ์สําหรับองค์กรซึ่งช่วยผู้บริหารกําหนด จุดแข็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 จุดอ่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องค์ก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สภาพแวดล้อมภายใน โอกาสและอุปสรรคจากสภาพแวดล้อมภายนอกตลอดจนผลกระทบจากปัจจัย ต่าง ๆ ต่อการทํางานขององค์กร การวิเคราะห์ </w:t>
      </w:r>
      <w:r>
        <w:rPr>
          <w:rFonts w:cs="TH SarabunIT๙" w:ascii="TH SarabunIT๙" w:hAnsi="TH SarabunIT๙"/>
          <w:sz w:val="32"/>
          <w:szCs w:val="32"/>
        </w:rPr>
        <w:t xml:space="preserve">SWOT Analysis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ครื่องมือในการวิเคราะห์สถานการณ์เพื่อให้ผู้บริหารรู้จุดแข็ง  จุดอ่อน  โอกาส  และอุปสรรค์ขององค์กร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เคราะห์สภาวะแวดล้อม </w:t>
      </w:r>
      <w:r>
        <w:rPr>
          <w:rFonts w:cs="TH SarabunIT๙" w:ascii="TH SarabunIT๙" w:hAnsi="TH SarabunIT๙"/>
          <w:sz w:val="32"/>
          <w:szCs w:val="32"/>
        </w:rPr>
        <w:t xml:space="preserve">SWOT Analysi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ปัจจัยที่ควรนํามาพิจารณา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 ดังนี้ 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จจัยภายใ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Internal Environment Analysis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แ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่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S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Strengths 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ind w:left="0" w:firstLine="253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ถึง จุดเด่นหรือจุดแข็ง ซึ่งเป็นผลมาจากปัจจัยภายใน เป็นข้อดีที่ เกิดจากสภาพแวดล้อมภายในองค์กร เช่น จุดแข็งด้าน</w:t>
      </w:r>
      <w:r>
        <w:rPr>
          <w:rFonts w:ascii="TH SarabunIT๙" w:hAnsi="TH SarabunIT๙" w:cs="TH SarabunIT๙"/>
          <w:sz w:val="32"/>
          <w:sz w:val="32"/>
          <w:szCs w:val="32"/>
        </w:rPr>
        <w:t>กำลัง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แข็งด้านการเงิน จุดแข็งด้านการผลิต  จุดแข็ง ด้านทรัพยากรบุคคล องค์กรจะต้องใช้ประโยชน์จากจุดแข็งในการกําหนดกลยุทธ์                    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W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Weaknesses 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ind w:left="0" w:firstLine="253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ถึง จุดด้อยหรือจุดอ่อน ซึ่งเป็นผลมาจากปัจจัยภายใน  เป็น ปัญหาหรือข้อบกพร่องที่เกิดจากสภาพแวดล้อมภายในต่างๆ ขององค์กร ซึ่งองค์กรจะต้องหาวิธีในการแก้ปัญหานั้น  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จจัยภายนอก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External Environment Analysis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แก่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701" w:leader="none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O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Opportunities </w:t>
      </w:r>
    </w:p>
    <w:p>
      <w:pPr>
        <w:pStyle w:val="TextBodyIndent"/>
        <w:tabs>
          <w:tab w:val="clear" w:pos="720"/>
          <w:tab w:val="left" w:pos="1701" w:leader="none"/>
          <w:tab w:val="left" w:pos="2127" w:leader="none"/>
        </w:tabs>
        <w:spacing w:before="0" w:after="0"/>
        <w:ind w:left="0" w:firstLine="253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ถึง โอกาส  เป็นผลจากการที่สภาพแวดล้อม ภายนอกขององค์กรเอื้อประโยชน์หรือส่งเสริมการ ดําเนินงานขององค์กร โอกาสแตกต่างจากจุดแข็งตรงที่โอกาสนั้น เป็นผลมาจากสภาพแวดล้อมภายนอก แต่จุดแข็งนั้นเป็นผลมาจากสภาพแวดล้อมภายใน  ผู้บริหารที่ดีจะต้องเสาะ แสวงหาโอกาสอยู่เสมอ และใช้ประโยชน์จากโอกาสนั้น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701" w:leader="none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T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Threats </w:t>
      </w:r>
    </w:p>
    <w:p>
      <w:pPr>
        <w:pStyle w:val="TextBodyIndent"/>
        <w:tabs>
          <w:tab w:val="clear" w:pos="720"/>
          <w:tab w:val="left" w:pos="1701" w:leader="none"/>
          <w:tab w:val="left" w:pos="2127" w:leader="none"/>
        </w:tabs>
        <w:spacing w:before="0" w:after="0"/>
        <w:ind w:left="0" w:firstLine="253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ถึง อุปสรรค  เป็นข้อจํากัดที่เกิดจากสภาพแวดล้อม ภายนอก ซึ่งการบริหารจําเป็นต้องปรับกลยุทธ์ให้สอดคล้องและพยายามขจัดอุปสรรค ต่างๆ ที่เกิดขึ้นให้ได้จริ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1701" w:leader="none"/>
          <w:tab w:val="left" w:pos="2127" w:leader="none"/>
        </w:tabs>
        <w:spacing w:before="0" w:after="0"/>
        <w:ind w:left="0" w:firstLine="253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เคราะห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จจัยภายใน ภายนอ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SWOT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ascii="TH SarabunIT๙" w:hAnsi="TH SarabunIT๙" w:cs="TH SarabunIT๙"/>
          <w:b/>
          <w:b/>
          <w:bCs/>
          <w:sz w:val="16"/>
          <w:sz w:val="16"/>
          <w:szCs w:val="16"/>
          <w:u w:val="single"/>
        </w:rPr>
        <w:t>ของ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  <w:u w:val="single"/>
        </w:rPr>
        <w:t>บุคลา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  <w:u w:val="single"/>
        </w:rPr>
        <w:t xml:space="preserve">กรในสังกัด องค์การบริหารส่วนตำบลคำไหล </w:t>
      </w:r>
      <w:r>
        <w:rPr>
          <w:rFonts w:cs="TH SarabunIT๙" w:ascii="TH SarabunIT๙" w:hAnsi="TH SarabunIT๙"/>
          <w:b/>
          <w:bCs/>
          <w:sz w:val="16"/>
          <w:szCs w:val="16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  <w:u w:val="single"/>
        </w:rPr>
        <w:t>ระดับตัวบุคลากร</w:t>
      </w:r>
      <w:r>
        <w:rPr>
          <w:rFonts w:cs="TH SarabunIT๙" w:ascii="TH SarabunIT๙" w:hAnsi="TH SarabunIT๙"/>
          <w:b/>
          <w:bCs/>
          <w:sz w:val="16"/>
          <w:szCs w:val="16"/>
          <w:u w:val="single"/>
        </w:rPr>
        <w:t>)</w:t>
      </w:r>
    </w:p>
    <w:tbl>
      <w:tblPr>
        <w:tblW w:w="960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จุดแข็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ภูมิลำเนาอยู่ในพื้นที่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ไห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พื้นที่ใกล้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อายุของ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ยุเฉลี่ย ๒๕ 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เป็นว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หมาะสมกับ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ง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ผู้หญิงมากกว่าผู้ชายทำให้การทำงานละเอียด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บครอบ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มีระดับการศึกษาที่เหมาะสมต่อการ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บางส่วนอาศัยอยู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ชุมช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ทำงานคล่องตั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กับชุมชนได้เป็นอย่างดี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มีทัศนคติที่ดีต่อการบริการและการปฏิบัติง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การมีความกระตือรือร้นในการที่จะปรับตัวและและพัฒนาตนเองในการทำงานอยู่เสมอ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มีองค์ความรู้ที่เพียงพอในการปฏิบัติงานได้อย่างมีประสิทธิภา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จุดอ่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W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ส่วนมีความรู้ไม่สอดคล้องกับภารกิจของ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บางคน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ลักษณะเชื่อความคิดส่วนตัวมาก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 กฎหมา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การและเหตุผลที่ถูกต้องของทางราชการ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บางคนยังยึดติดแนวทางการปฏิบัติงานในระบบเดิม ขาดการประยุกต์ใช้เทคโนโลยี นวัตกรรม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ยังขาดแรงจูงใจหรือขาดการกระตุ้นเพื่อให้การปฏิบัติงานเป็นไปตามเป้าหมาย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โอกาส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O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ใกล้ชิดคุ้นเคยกับประชาชนทำให้เกิดความร่วมมือในการทำงานง่ายขึ้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จริงใจในการพัฒนาอุทิศตนได้ตลอดเวลา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ยังมีความคาดหวังในตัวผู้บริหารและการทำงาน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ฐานะตัวแทน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มีในองค์กรมีความสัมพันธ์ที่เป็นทางการและไม่เป็นทางการที่ดีทำให้การปฏิบัติงานมีความราบรื่น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มีความสนใจในการศึกษาหาความรู้เพิ่มเติมไม่ว่าเป็นการฝึกอบรม การแลกเปลี่ยนเรียนรู้ในองค์กร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หลายรายมีประสบการณ์ในการทำงานสูงทำให้สามารถและเปลี่ยนความรู้กับบุคลากรใหม่ๆได้เป็นอย่างดี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กลุ่มที่ได้รับการบรรจุแต่งต้งใหม่ มีความรู้ในด้านเทคโนโลยีสารสนเทศค่อนข้างสู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ข้อจำก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T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ของ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ญ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จ้างน้อย รายได้ไม่เพียงพอ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รู้ไม่เหมาะสมสอดคล้องกับความยากของงาน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จำนวนประชากร และภารกิจอำนาจหน้าที่มีจำนวนม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ให้บุคลากรที่มีอยู่ไม่พอให้บริการ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บางส่วนยังขาดการสร้างเครือข่ายในสายงานหรือในตำแหน่งที่ตนปฏิบัติหน้าที่กับองค์กรปกครองส่วนท้องถิ่นอื่นๆ</w:t>
            </w:r>
          </w:p>
        </w:tc>
      </w:tr>
    </w:tbl>
    <w:p>
      <w:pPr>
        <w:pStyle w:val="TextBodyIndent"/>
        <w:tabs>
          <w:tab w:val="clear" w:pos="720"/>
          <w:tab w:val="left" w:pos="1701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เคราะห์ปัจจัยภายใน ภายนอ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SWOT)  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องค์การบริหารส่วนตำบลคำไหล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องค์ก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tbl>
      <w:tblPr>
        <w:tblW w:w="960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จุดแข็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รอบโครงสร้าง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ส่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เหมาะสม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ติดต่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ดิน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ปฏิบัติงานและให้บริการ มีความสะดวก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ตั้งสำนักงานมีความเหมาะสมและมีสิ่งแวดล้อมในการปฏิบัติงานที่ดีทำให้เกิดขวัญและกำลังใจในการทำง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่งเสร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ให้กับบุคลากรด้วยการให้เข้ารับ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ารศึกษาต่อในสายงานหรือนอกสายง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อกาสในการพัฒนาและส่งเสริมความก้าวหน้าของบุคลากรภายในองค์กรอย่างเสมอภาคกัน</w:t>
            </w:r>
          </w:p>
          <w:p>
            <w:pPr>
              <w:pStyle w:val="Normal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ให้มีการนำความรู้และทักษะใหม่ ๆ ที่ได้จากการศึกษาและฝึกอบรมมาใช้ในการปฏิบัติ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จุดอ่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W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รย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บุคลากรที่มีความรู้เฉพาะด้านทางวิชาชีพ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บริหาร ตำแหน่งอำนวยการมีอัตราว่างสูงทำให้เป็นอุปสรรคในการปฏิบัติราชการ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รขาดแคลนวัสดุ ครุภัณฑ์ที่ทันสมัยหรือขาดแคลนเทคโนโลยีใหม่ๆในการปฏิบัติงาน</w:t>
            </w:r>
            <w:r>
              <w:rPr>
                <w:rFonts w:ascii="TH SarabunIT๙" w:hAnsi="TH SarabunIT๙" w:cs="TH SarabunIT๙"/>
                <w:b/>
                <w:b/>
                <w:bCs/>
                <w:sz w:val="16"/>
                <w:sz w:val="16"/>
                <w:szCs w:val="16"/>
                <w:u w:val="single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โอกาส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O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ให้ความร่วมม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มีส่วนร่วมต่อการพัฒนาและขับเคลื่อนนโยบายเป็นอย่างดี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มีความรู้จักกับผู้บริหาร พนักงานเจ้าหน้าที่ ทำให้เข้าใจบริบทขององค์การบริหารส่วนตำบลและง่ายต่อการประสานง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ที่สนับสนุนให้บุคลากรได้รับการฝึกอบรมอย่างสม่ำเสมอทำให้เป็นประโยชน์ต่อการปฏิบัติงา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มีการพัฒนาความรู้ปริญญาตรี ปริญญาโ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ความรู้เกี่ยวกับเทคโนโลยีสารสนเทศ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ขึ้น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และผู้บังคับบัญชาตามสายงานมีบทบาทในการช่วยให้บุคลากรบรรลุเป้าประสงค์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มีทัศนคติและ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าดหว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ีต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และ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ของบุคลกร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ข้อจำก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T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บบอุปถัมภ์และกลุ่มพรรคพวกจาก ความสัมพันธ์แบบเครือญาติในชุมชน การ  ดำเนินการทางวินัยเป็นไปได้ยากมักกระทบญาติพี่น้อง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บุคลากรที่มีความเชี่ยวชาญ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หรือสายวิชาชีพบางสายงาน 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น้อยเมื่อเปรียบเทียบกับพื้นที่ จำนวน</w:t>
            </w:r>
          </w:p>
          <w:p>
            <w:pPr>
              <w:pStyle w:val="TextBodyIndent"/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กร และภารกิ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ตามอำนาจหน้าที่</w:t>
            </w:r>
          </w:p>
        </w:tc>
      </w:tr>
    </w:tbl>
    <w:p>
      <w:pPr>
        <w:pStyle w:val="Style18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ทวิเคราะห์ประเมินการต้องการกำลังคน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ได้จัดทำการวิเคราะห์ปริมาณงาน โดยการเก็บสถิติปริมาณงานที่เกิดขึ้นของแต่ละส่วนราชการที่มีผลการดำเนินการประจำปี ซึ่งจำเป็นต้องใช้กำลังคนในแต่ละประเภทตำแหน่ง เพื่อการปฏิบัติงานตามภารกิจที่มีอยู่ในอำนาจหน้าที่และความรับผิดชอบในแต่ละปีได้อย่างมีประสิทธิภาพ ดังนี้</w:t>
      </w:r>
    </w:p>
    <w:tbl>
      <w:tblPr>
        <w:tblW w:w="978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5"/>
        <w:gridCol w:w="18"/>
        <w:gridCol w:w="1538"/>
        <w:gridCol w:w="163"/>
        <w:gridCol w:w="967"/>
        <w:gridCol w:w="167"/>
        <w:gridCol w:w="601"/>
        <w:gridCol w:w="136"/>
        <w:gridCol w:w="543"/>
        <w:gridCol w:w="138"/>
        <w:gridCol w:w="851"/>
        <w:gridCol w:w="142"/>
      </w:tblGrid>
      <w:tr>
        <w:trPr/>
        <w:tc>
          <w:tcPr>
            <w:tcW w:w="6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ลำดับ</w:t>
            </w:r>
          </w:p>
        </w:tc>
        <w:tc>
          <w:tcPr>
            <w:tcW w:w="3893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ตำแหน่ง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ระเภท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ายงาน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</w:t>
            </w:r>
          </w:p>
        </w:tc>
        <w:tc>
          <w:tcPr>
            <w:tcW w:w="2411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9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นักบริหารงานท้องถิ่น 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ลัด อบต</w:t>
            </w:r>
            <w:r>
              <w:rPr>
                <w:rFonts w:eastAsia="Cordia New" w:cs="TH SarabunIT๙" w:ascii="TH SarabunIT๙" w:hAnsi="TH SarabunIT๙"/>
                <w:sz w:val="28"/>
              </w:rPr>
              <w:t>.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ริหารท้องถิ่น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กลาง</w:t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9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นักบริหารงานท้องถิ่น 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ลัด อบต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นักบริหารงานท้องถิ่น 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องปลัด อบต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.)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ริหารท้องถิ่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บริหารท้องถิ่น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</w:tc>
        <w:tc>
          <w:tcPr>
            <w:tcW w:w="73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737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9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single"/>
              </w:rPr>
              <w:t>สำนักงานปลัด อบต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single"/>
              </w:rPr>
              <w:t>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นักบริหารงานทั่วไป 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หัวหน้าสำนักปลัด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ำนวยการท้องถิ่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จัดการงานทั่วไ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ทรัพยากรบุคคล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วิเคราะห์นโยบายและแผน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พนักงานสาธารณสุ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พนักงานธุรการ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7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พนักงานป้องกันและบรรเทาสาธารณภัย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พนักงานจ้าง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ักวิชาการเกษตร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ักวิเคราะห์นโยบายและแผน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ักทรัพยากรบุคคล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สาธารณสุ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ธุรการ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>6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eastAsia="Cordia New" w:cs="TH SarabunIT๙" w:ascii="TH SarabunIT๙" w:hAnsi="TH SarabunIT๙"/>
                <w:sz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4               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ประชาสัมพันธ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ักพัฒนาการท่องเที่ย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แม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นงานทั่ว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นักงานขับรถ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ปฏิบัติหน้าที่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นงานทั่วไป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การ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พนักงานขับรถยนต์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มีทักษะ</w:t>
            </w:r>
            <w:r>
              <w:rPr>
                <w:rFonts w:eastAsia="Cordia New" w:cs="TH SarabunIT๙" w:ascii="TH SarabunIT๙" w:hAnsi="TH SarabunIT๙"/>
                <w:sz w:val="28"/>
              </w:rPr>
              <w:t xml:space="preserve">)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จำนวน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>
          <w:trHeight w:val="114" w:hRule="atLeast"/>
        </w:trPr>
        <w:tc>
          <w:tcPr>
            <w:tcW w:w="737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  <w:r>
              <w:rPr>
                <w:rFonts w:eastAsia="Cordia New" w:cs="TH SarabunIT๙" w:ascii="TH SarabunIT๙" w:hAnsi="TH SarabunIT๙"/>
                <w:sz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9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single"/>
              </w:rPr>
              <w:t>กองคลัง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นักบริหารงานการคลัง 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อำนวยการกองคลัง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ำนวยการท้องถิ่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พนักงานการเงินและบัญชี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พนักงานจัดเก็บรายได้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วิชาการพัสด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พนักงานจ้าง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>4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28"/>
              </w:rPr>
              <w:t>5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3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จัดเก็บราย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พัสดุ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การเงินและบัญช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ธุร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ักวิชาการพัสด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ภารกิจตามคุณวุฒิ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จำนวน   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 xml:space="preserve">1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737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73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2" w:leader="none"/>
              </w:tabs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eastAsia="Cordia New" w:cs="TH SarabunIT๙" w:ascii="TH SarabunIT๙" w:hAnsi="TH SarabunIT๙"/>
                <w:sz w:val="28"/>
              </w:rPr>
              <w:t>9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single"/>
              </w:rPr>
              <w:t>กองช่าง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single"/>
              </w:rPr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นักบริหารงานช่าง  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อำนวยการกองช่าง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ำนวยการท้องถิ่น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ายช่างโยธ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ายช่างไฟฟ้า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พนักงานจ้าง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ายช่างโยธ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ธุร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นงานทั่วไป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ปฏิบัติงานด้านไฟฟ้า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203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6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single"/>
              </w:rPr>
              <w:t>กองการศึกษา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single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4"/>
                <w:szCs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  <w:szCs w:val="24"/>
              </w:rPr>
              <w:t xml:space="preserve">นักบริหารงานการศึกษา </w:t>
            </w:r>
            <w:r>
              <w:rPr>
                <w:rFonts w:eastAsia="Cordia New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Cordia New" w:cs="TH SarabunIT๙"/>
                <w:sz w:val="24"/>
                <w:sz w:val="24"/>
                <w:szCs w:val="24"/>
              </w:rPr>
              <w:t>ผู้อำนวยการกองการศึกษา</w:t>
            </w:r>
            <w:r>
              <w:rPr>
                <w:rFonts w:eastAsia="Cordia New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ำนวยการท้องถิ่น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วิชาการศึกษา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เจ้าพนักงานธุรการ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ง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ง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>
          <w:trHeight w:val="2277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  <w:r>
              <w:rPr>
                <w:rFonts w:eastAsia="Cordia New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รู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รู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พนักงาน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นักวิชา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ผู้ช่วยครูผู้ดูแลเด็ก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ดูแลเด็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ดูแลเด็ก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ายงานการสอ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สายงานการสอ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</w:t>
            </w:r>
            <w:r>
              <w:rPr>
                <w:rFonts w:eastAsia="Cordia New"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มีทักษะ</w:t>
            </w:r>
            <w:r>
              <w:rPr>
                <w:rFonts w:eastAsia="Cordia New"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ทั่วไป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ศ</w:t>
            </w:r>
            <w:r>
              <w:rPr>
                <w:rFonts w:eastAsia="Cordia New" w:cs="TH SarabunIT๙" w:ascii="TH SarabunIT๙" w:hAnsi="TH SarabunIT๙"/>
                <w:sz w:val="28"/>
              </w:rPr>
              <w:t>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คศ</w:t>
            </w:r>
            <w:r>
              <w:rPr>
                <w:rFonts w:eastAsia="Cordia New" w:cs="TH SarabunIT๙" w:ascii="TH SarabunIT๙" w:hAnsi="TH SarabunIT๙"/>
                <w:sz w:val="28"/>
              </w:rPr>
              <w:t>.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>
          <w:trHeight w:val="50" w:hRule="atLeast"/>
        </w:trPr>
        <w:tc>
          <w:tcPr>
            <w:tcW w:w="6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               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  <w:r>
              <w:rPr>
                <w:rFonts w:eastAsia="Cordia New" w:cs="TH SarabunIT๙" w:ascii="TH SarabunIT๙" w:hAnsi="TH SarabunIT๙"/>
                <w:sz w:val="28"/>
              </w:rPr>
              <w:t>2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กองสวัสดิการสังคม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Cs w:val="22"/>
              </w:rPr>
            </w:pPr>
            <w:r>
              <w:rPr>
                <w:rFonts w:ascii="TH SarabunIT๙" w:hAnsi="TH SarabunIT๙" w:eastAsia="Cordia New" w:cs="TH SarabunIT๙"/>
                <w:szCs w:val="22"/>
              </w:rPr>
              <w:t xml:space="preserve">นักบริหารงานสวัสดิการสังคม </w:t>
            </w:r>
            <w:r>
              <w:rPr>
                <w:rFonts w:eastAsia="Cordia New" w:cs="TH SarabunIT๙" w:ascii="TH SarabunIT๙" w:hAnsi="TH SarabunIT๙"/>
                <w:szCs w:val="22"/>
              </w:rPr>
              <w:t>(</w:t>
            </w:r>
            <w:r>
              <w:rPr>
                <w:rFonts w:ascii="TH SarabunIT๙" w:hAnsi="TH SarabunIT๙" w:eastAsia="Cordia New" w:cs="TH SarabunIT๙"/>
                <w:szCs w:val="22"/>
              </w:rPr>
              <w:t>ผู้อำนวยการกองสวัสดิการสังคม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ำนวยการท้องถิ่น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ะดับต้น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2.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พัฒนาชุมชน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พนักงานจ้าง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eastAsia="Cordia New" w:cs="TH SarabunIT๙" w:ascii="TH SarabunIT๙" w:hAnsi="TH SarabunIT๙"/>
                <w:sz w:val="28"/>
                <w:u w:val="single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</w:tc>
        <w:tc>
          <w:tcPr>
            <w:tcW w:w="387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ผู้ช่วยเจ้าพนักงานพัฒนาชุมชน</w:t>
            </w:r>
          </w:p>
        </w:tc>
        <w:tc>
          <w:tcPr>
            <w:tcW w:w="155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ภารกิจตามคุณวุฒิ</w:t>
            </w:r>
          </w:p>
        </w:tc>
        <w:tc>
          <w:tcPr>
            <w:tcW w:w="113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                  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3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  <w:u w:val="single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u w:val="single"/>
              </w:rPr>
              <w:t>หน่วยตรวจสอบภ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นักวิชาการตรวจสอบภ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วิชาการ</w:t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ปก</w:t>
            </w:r>
            <w:r>
              <w:rPr>
                <w:rFonts w:eastAsia="Cordia New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ชก</w:t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รวมทั้งสิ้น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  <w:t>1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8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รวมอัตรากำลังทั้งสิ้น</w:t>
            </w:r>
            <w:r>
              <w:rPr>
                <w:rFonts w:ascii="TH SarabunIT๙" w:hAnsi="TH SarabunIT๙" w:eastAsia="Cordia New" w:cs="TH SarabunIT๙"/>
                <w:sz w:val="28"/>
                <w:sz w:val="28"/>
              </w:rPr>
              <w:t xml:space="preserve">           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6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66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อัตร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รุ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งค์การบริหารส่วนตำบลคำไหลมีความต้องการกำลังคนเพื่อปฏิบัติภารกิจ โครงการ  กิจกรรม  ขององค์การบริหารส่วนตำบลคำไหล  โดยสามารถแยกประเภทตำแหน่ง ระดับ  จำนวน  ได้ดังนี้</w:t>
      </w:r>
    </w:p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4749165" cy="304990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27"/>
                              <w:gridCol w:w="1417"/>
                              <w:gridCol w:w="187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เภท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ายงา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ะดับ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จำนวนอัตรากำลังคนที่ต้องการ 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eastAsia="Cordia New" w:cs="TH SarabunIT๙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อัตรา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บริหารท้องถิ่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กลาง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บริหารท้องถิ่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อำนวยการท้องถิ่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วิชาการ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ปก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ชก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ทั่วไป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ปง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ชง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พนักงานจ้าง 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ภารกิจ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คุณวุฒิ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พนักงานจ้าง 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ภารกิจ</w:t>
                                  </w: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ทักษะ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พนักงานจ้า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ทั่วไป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 xml:space="preserve">9          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ครู สายผู้สอ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ordia New" w:cs="TH SarabunIT๙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TH SarabunIT๙" w:ascii="TH SarabunIT๙" w:hAnsi="TH SarabunIT๙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40.15pt;mso-wrap-distance-left:9pt;mso-wrap-distance-right:9pt;mso-wrap-distance-top:0pt;mso-wrap-distance-bottom:0pt;margin-top:14.15pt;mso-position-vertical-relative:text;margin-left:3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27"/>
                        <w:gridCol w:w="1417"/>
                        <w:gridCol w:w="187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เภท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ายงา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ะดับ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จำนวนอัตรากำลังคนที่ต้องการ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อัตรา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บริหารท้องถิ่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กลาง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บริหารท้องถิ่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อำนวยการท้องถิ่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วิชาการ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ก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ชก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ทั่วไป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ปง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ชง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พนักงานจ้าง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ภารกิจ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คุณวุฒิ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 xml:space="preserve">พนักงานจ้าง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ภารกิจ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ทักษะ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พนักงานจ้า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ทั่วไป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 xml:space="preserve">9          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sz w:val="24"/>
                                <w:sz w:val="24"/>
                                <w:szCs w:val="24"/>
                              </w:rPr>
                              <w:t>ครู สายผู้สอ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H SarabunIT๙" w:hAnsi="TH SarabunIT๙" w:eastAsia="Cordia New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701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61925</wp:posOffset>
                </wp:positionH>
                <wp:positionV relativeFrom="paragraph">
                  <wp:posOffset>58420</wp:posOffset>
                </wp:positionV>
                <wp:extent cx="2457450" cy="308610"/>
                <wp:effectExtent l="0" t="76200" r="7620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uto" w:line="256" w:before="0" w:after="12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8.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กำหนดส่วน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0.3pt;mso-wrap-distance-left:9.05pt;mso-wrap-distance-right:9.05pt;mso-wrap-distance-top:0pt;mso-wrap-distance-bottom:0pt;margin-top:-1.4pt;mso-position-vertical-relative:text;margin-left:-12.75pt;mso-position-horizontal-relative:text">
                <v:shadow on="t" color="#808080" offset="6pt,-6pt"/>
                <v:textbox>
                  <w:txbxContent>
                    <w:p>
                      <w:pPr>
                        <w:pStyle w:val="34"/>
                        <w:spacing w:lineRule="auto" w:line="256" w:before="0" w:after="120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 xml:space="preserve">8.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กำหนดส่วน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  <w:szCs w:val="32"/>
        </w:rPr>
      </w:pPr>
      <w:r>
        <w:rPr>
          <w:rFonts w:eastAsia="Cordia New" w:cs="TH SarabunIT๙" w:ascii="TH SarabunIT๙" w:hAnsi="TH SarabunIT๙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  <w:tab/>
        <w:tab/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8.2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การวิเคราะห์การกำหนดตำแหน่ง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8.2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การวิเคราะห์การกำหนดตำแหน่ง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8.2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การวิเคราะห์การกำหนดตำแหน่ง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b/>
          <w:b/>
          <w:bCs/>
          <w:sz w:val="28"/>
        </w:rPr>
      </w:pPr>
      <w:r>
        <w:rPr>
          <w:rFonts w:eastAsia="Cordia New"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57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altName w:val="TH SarabunIT๙"/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NiramitIT๙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513" w:leader="none"/>
        <w:tab w:val="left" w:pos="8865" w:leader="none"/>
        <w:tab w:val="right" w:pos="9026" w:leader="none"/>
      </w:tabs>
      <w:rPr>
        <w:rFonts w:ascii="TH SarabunIT๙" w:hAnsi="TH SarabunIT๙" w:eastAsia="Times New Roman" w:cs="TH SarabunIT๙"/>
        <w:sz w:val="40"/>
        <w:szCs w:val="40"/>
      </w:rPr>
    </w:pP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</w:t>
    </w: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615315" cy="55308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4 - 2566</w:t>
    </w:r>
    <w:r>
      <w:rPr>
        <w:rFonts w:eastAsia="Times New Roman" w:cs="TH SarabunIT๙" w:ascii="TH SarabunIT๙" w:hAnsi="TH SarabunIT๙"/>
        <w:sz w:val="40"/>
        <w:szCs w:val="4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6697345</wp:posOffset>
              </wp:positionH>
              <wp:positionV relativeFrom="page">
                <wp:posOffset>266065</wp:posOffset>
              </wp:positionV>
              <wp:extent cx="91440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64" w:before="0" w:after="200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  <w:sz w:val="28"/>
                              <w:sz w:val="28"/>
                            </w:rPr>
                            <w:t xml:space="preserve">หน้า </w:t>
                          </w:r>
                          <w:r>
                            <w:rPr>
                              <w:rFonts w:ascii="TH SarabunIT๙" w:hAnsi="TH SarabunIT๙" w:cs="TH SarabunIT๙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 w:val="28"/>
                              <w:rFonts w:ascii="TH SarabunIT๙" w:hAnsi="TH SarabunIT๙" w:cs="TH SarabunIT๙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 w:val="28"/>
                              <w:rFonts w:ascii="TH SarabunIT๙" w:hAnsi="TH SarabunIT๙" w:cs="TH SarabunIT๙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 w:val="28"/>
                              <w:rFonts w:ascii="TH SarabunIT๙" w:hAnsi="TH SarabunIT๙" w:cs="TH SarabunIT๙"/>
                            </w:rPr>
                            <w:t>97</w:t>
                          </w:r>
                          <w:r>
                            <w:rPr>
                              <w:sz w:val="28"/>
                              <w:sz w:val="28"/>
                              <w:rFonts w:ascii="TH SarabunIT๙" w:hAnsi="TH SarabunIT๙" w:cs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2pt;height:21.35pt;mso-wrap-distance-left:9.05pt;mso-wrap-distance-right:9.05pt;mso-wrap-distance-top:0pt;mso-wrap-distance-bottom:0pt;margin-top:20.95pt;mso-position-vertical-relative:page;margin-left:527.3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64" w:before="0" w:after="200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  <w:sz w:val="28"/>
                        <w:sz w:val="28"/>
                      </w:rPr>
                      <w:t xml:space="preserve">หน้า </w:t>
                    </w:r>
                    <w:r>
                      <w:rPr>
                        <w:rFonts w:ascii="TH SarabunIT๙" w:hAnsi="TH SarabunIT๙" w:cs="TH SarabunIT๙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sz w:val="28"/>
                        <w:rFonts w:ascii="TH SarabunIT๙" w:hAnsi="TH SarabunIT๙" w:cs="TH SarabunIT๙"/>
                      </w:rPr>
                      <w:instrText xml:space="preserve"> PAGE </w:instrText>
                    </w:r>
                    <w:r>
                      <w:rPr>
                        <w:sz w:val="28"/>
                        <w:sz w:val="28"/>
                        <w:rFonts w:ascii="TH SarabunIT๙" w:hAnsi="TH SarabunIT๙" w:cs="TH SarabunIT๙"/>
                      </w:rPr>
                      <w:fldChar w:fldCharType="separate"/>
                    </w:r>
                    <w:r>
                      <w:rPr>
                        <w:sz w:val="28"/>
                        <w:sz w:val="28"/>
                        <w:rFonts w:ascii="TH SarabunIT๙" w:hAnsi="TH SarabunIT๙" w:cs="TH SarabunIT๙"/>
                      </w:rPr>
                      <w:t>97</w:t>
                    </w:r>
                    <w:r>
                      <w:rPr>
                        <w:sz w:val="28"/>
                        <w:sz w:val="28"/>
                        <w:rFonts w:ascii="TH SarabunIT๙" w:hAnsi="TH SarabunIT๙" w:cs="TH SarabunIT๙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3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73" w:hanging="180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IT๙" w:hAnsi="TH SarabunIT๙" w:cs="TH SarabunIT๙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32"/>
        <w:szCs w:val="32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Cordia New" w:hAnsi="Cordia New" w:eastAsia="Cordia New" w:cs="Angsana New"/>
      <w:b/>
      <w:bCs/>
      <w:sz w:val="40"/>
      <w:szCs w:val="4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lang w:bidi="th-TH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6z0">
    <w:name w:val="WW8Num26z0"/>
    <w:qFormat/>
    <w:rPr>
      <w:sz w:val="32"/>
      <w:szCs w:val="32"/>
    </w:rPr>
  </w:style>
  <w:style w:type="character" w:styleId="WW8Num27z0">
    <w:name w:val="WW8Num27z0"/>
    <w:qFormat/>
    <w:rPr>
      <w:rFonts w:ascii="TH SarabunPSK;TH SarabunIT๙" w:hAnsi="TH SarabunPSK;TH SarabunIT๙" w:eastAsia="FreesiaUPC" w:cs="TH SarabunPSK;TH SarabunIT๙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;TH SarabunIT๙" w:hAnsi="TH SarabunPSK;TH SarabunIT๙" w:eastAsia="Calibri" w:cs="TH SarabunPSK;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Style6">
    <w:name w:val="หัวกระดาษ อักขระ"/>
    <w:qFormat/>
    <w:rPr>
      <w:rFonts w:ascii="Calibri" w:hAnsi="Calibri" w:eastAsia="Calibri" w:cs="Cordia New"/>
    </w:rPr>
  </w:style>
  <w:style w:type="character" w:styleId="Style7">
    <w:name w:val="ท้ายกระดาษ อักขระ"/>
    <w:qFormat/>
    <w:rPr>
      <w:rFonts w:ascii="Calibri" w:hAnsi="Calibri" w:eastAsia="Calibri" w:cs="Cordia New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7">
    <w:name w:val="หัวเรื่อง 7 อักขระ"/>
    <w:qFormat/>
    <w:rPr>
      <w:rFonts w:eastAsia="Times New Roman"/>
      <w:sz w:val="24"/>
      <w:szCs w:val="30"/>
    </w:rPr>
  </w:style>
  <w:style w:type="character" w:styleId="8">
    <w:name w:val="หัวเรื่อง 8 อักขระ"/>
    <w:qFormat/>
    <w:rPr>
      <w:rFonts w:eastAsia="Times New Roman"/>
      <w:i/>
      <w:iCs/>
      <w:sz w:val="24"/>
      <w:szCs w:val="30"/>
    </w:rPr>
  </w:style>
  <w:style w:type="character" w:styleId="Style8">
    <w:name w:val="เนื้อความ อักขระ"/>
    <w:qFormat/>
    <w:rPr>
      <w:sz w:val="22"/>
      <w:szCs w:val="28"/>
    </w:rPr>
  </w:style>
  <w:style w:type="character" w:styleId="Style9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0">
    <w:name w:val="การเยื้องเนื้อความ อักขระ"/>
    <w:qFormat/>
    <w:rPr>
      <w:sz w:val="22"/>
      <w:szCs w:val="28"/>
    </w:rPr>
  </w:style>
  <w:style w:type="character" w:styleId="21">
    <w:name w:val="การเยื้องเนื้อความ 2 อักขระ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การเยื้องเนื้อความ 3 อักขระ"/>
    <w:qFormat/>
    <w:rPr>
      <w:sz w:val="16"/>
    </w:rPr>
  </w:style>
  <w:style w:type="character" w:styleId="31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  <w:lang w:val="en-US"/>
    </w:rPr>
  </w:style>
  <w:style w:type="character" w:styleId="4">
    <w:name w:val="หัวเรื่อง 4 อักขระ"/>
    <w:qFormat/>
    <w:rPr>
      <w:rFonts w:eastAsia="Times New Roman" w:cs="Angsana New"/>
      <w:b/>
      <w:bCs/>
      <w:sz w:val="28"/>
      <w:szCs w:val="35"/>
      <w:lang w:val="en-US"/>
    </w:rPr>
  </w:style>
  <w:style w:type="character" w:styleId="5">
    <w:name w:val="หัวเรื่อง 5 อักขระ"/>
    <w:qFormat/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6">
    <w:name w:val="หัวเรื่อง 6 อักขระ"/>
    <w:qFormat/>
    <w:rPr>
      <w:rFonts w:ascii="Cordia New" w:hAnsi="Cordia New" w:eastAsia="Cordia New" w:cs="Angsana New"/>
      <w:b/>
      <w:bCs/>
      <w:sz w:val="40"/>
      <w:szCs w:val="40"/>
      <w:lang w:val="en-US" w:eastAsia="zh-CN"/>
    </w:rPr>
  </w:style>
  <w:style w:type="character" w:styleId="22">
    <w:name w:val="เนื้อความ 2 อักขระ"/>
    <w:qFormat/>
    <w:rPr>
      <w:rFonts w:ascii="Times New Roman" w:hAnsi="Times New Roman" w:eastAsia="Times New Roman" w:cs="Angsana New"/>
      <w:sz w:val="24"/>
      <w:szCs w:val="28"/>
      <w:lang w:val="en-US"/>
    </w:rPr>
  </w:style>
  <w:style w:type="character" w:styleId="PageNumber">
    <w:name w:val="Page Number"/>
    <w:rPr/>
  </w:style>
  <w:style w:type="character" w:styleId="32">
    <w:name w:val="เนื้อความ 3 อักขระ"/>
    <w:qFormat/>
    <w:rPr>
      <w:rFonts w:cs="Angsana New"/>
      <w:sz w:val="16"/>
      <w:lang w:val="en-US"/>
    </w:rPr>
  </w:style>
  <w:style w:type="character" w:styleId="Style11">
    <w:name w:val="ข้อความอ้างอิงท้ายเรื่อง อักขระ"/>
    <w:qFormat/>
    <w:rPr>
      <w:rFonts w:cs="Angsana New"/>
      <w:szCs w:val="25"/>
      <w:lang w:val="en-US"/>
    </w:rPr>
  </w:style>
  <w:style w:type="character" w:styleId="Style12">
    <w:name w:val="ข้อความธรรมดา อักขระ"/>
    <w:qFormat/>
    <w:rPr>
      <w:rFonts w:ascii="Courier New" w:hAnsi="Courier New" w:cs="Angsana New"/>
      <w:szCs w:val="25"/>
      <w:lang w:val="en-US"/>
    </w:rPr>
  </w:style>
  <w:style w:type="character" w:styleId="Appleconvertedspace">
    <w:name w:val="apple-converted-space"/>
    <w:qFormat/>
    <w:rPr/>
  </w:style>
  <w:style w:type="character" w:styleId="11">
    <w:name w:val="ฟอนต์ของย่อหน้าเริ่มต้น1"/>
    <w:qFormat/>
    <w:rPr/>
  </w:style>
  <w:style w:type="character" w:styleId="Style13">
    <w:name w:val="ชื่อเรื่อง อักขระ"/>
    <w:qFormat/>
    <w:rPr>
      <w:rFonts w:ascii="Angsana New" w:hAnsi="Angsana New" w:eastAsia="Cordia New" w:cs="Angsana New"/>
      <w:b/>
      <w:bCs/>
      <w:sz w:val="36"/>
      <w:szCs w:val="36"/>
      <w:lang w:val="en-US" w:eastAsia="en-US"/>
    </w:rPr>
  </w:style>
  <w:style w:type="character" w:styleId="Style14">
    <w:name w:val="ชื่อเรื่องรอง อักขระ"/>
    <w:qFormat/>
    <w:rPr>
      <w:rFonts w:ascii="Angsana New" w:hAnsi="Angsana New" w:eastAsia="Cordia New" w:cs="Angsana New"/>
      <w:b/>
      <w:bCs/>
      <w:sz w:val="32"/>
      <w:szCs w:val="32"/>
      <w:lang w:val="en-US" w:eastAsia="en-US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Style15">
    <w:name w:val="ไม่มีการเว้นระยะห่าง อักขระ"/>
    <w:qFormat/>
    <w:rPr>
      <w:sz w:val="22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36"/>
      <w:szCs w:val="36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7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  <w:lang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ascii="Cordia New" w:hAnsi="Cordia New" w:eastAsia="Cordia New" w:cs="Angsana New"/>
      <w:sz w:val="28"/>
      <w:szCs w:val="35"/>
      <w:lang w:eastAsia="zh-CN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Batang;바탕" w:cs="Tahoma"/>
      <w:sz w:val="24"/>
      <w:szCs w:val="24"/>
      <w:lang w:eastAsia="ko-KR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ท้ายกระดาษ - คี่"/>
    <w:basedOn w:val="Normal"/>
    <w:qFormat/>
    <w:pPr>
      <w:pBdr>
        <w:top w:val="single" w:sz="4" w:space="1" w:color="5B9BD5"/>
      </w:pBdr>
      <w:spacing w:before="0" w:after="180"/>
      <w:jc w:val="right"/>
    </w:pPr>
    <w:rPr>
      <w:rFonts w:eastAsia="SimSun;宋体" w:cs="Mangal"/>
      <w:color w:val="44546A"/>
      <w:sz w:val="20"/>
      <w:lang w:eastAsia="zh-CN"/>
    </w:rPr>
  </w:style>
  <w:style w:type="paragraph" w:styleId="34">
    <w:name w:val="เนื้อความ 3"/>
    <w:basedOn w:val="Normal"/>
    <w:qFormat/>
    <w:pPr>
      <w:spacing w:lineRule="auto" w:line="256" w:before="0" w:after="120"/>
    </w:pPr>
    <w:rPr>
      <w:rFonts w:cs="Angsana New"/>
      <w:sz w:val="16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Angsana New"/>
      <w:sz w:val="20"/>
      <w:szCs w:val="25"/>
      <w:lang w:val="en-US"/>
    </w:rPr>
  </w:style>
  <w:style w:type="paragraph" w:styleId="Style21">
    <w:name w:val="ข้อความธรรมดา"/>
    <w:basedOn w:val="Normal"/>
    <w:qFormat/>
    <w:pPr>
      <w:spacing w:lineRule="auto" w:line="256" w:before="0" w:after="160"/>
    </w:pPr>
    <w:rPr>
      <w:rFonts w:ascii="Courier New" w:hAnsi="Courier New" w:cs="Angsana New"/>
      <w:sz w:val="20"/>
      <w:szCs w:val="25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ngsana New" w:hAnsi="Angsana New" w:eastAsia="Cordia New" w:cs="Angsana New"/>
      <w:b/>
      <w:bCs/>
      <w:sz w:val="32"/>
      <w:szCs w:val="32"/>
      <w:lang w:val="en-US" w:eastAsia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Angsana New"/>
      <w:b/>
      <w:bCs/>
      <w:sz w:val="36"/>
      <w:szCs w:val="36"/>
      <w:lang w:val="en-US" w:eastAsia="en-US"/>
    </w:rPr>
  </w:style>
  <w:style w:type="paragraph" w:styleId="Style23">
    <w:name w:val="การเชื่อมโยงหลายมิติ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55:00Z</dcterms:created>
  <dc:creator>User</dc:creator>
  <dc:description/>
  <cp:keywords/>
  <dc:language>en-US</dc:language>
  <cp:lastModifiedBy>T</cp:lastModifiedBy>
  <dcterms:modified xsi:type="dcterms:W3CDTF">2021-07-20T08:13:00Z</dcterms:modified>
  <cp:revision>56</cp:revision>
  <dc:subject/>
  <dc:title/>
</cp:coreProperties>
</file>